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48666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715664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944979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346593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346675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