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235189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1738620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77371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4269262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554519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7620737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