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00385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04760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97582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488979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136006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90731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811430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84257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40829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27556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46282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87761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36426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71828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153947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89558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62362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87930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1460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24262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68359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92972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