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5696774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8936497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9024295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