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396525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114590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530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34965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62216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24227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717161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