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711449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254213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451336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593888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854786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640394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852382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74085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423327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021629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570972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497847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208154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766893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4643145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038855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6754609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7826406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76202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568465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2079236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319588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4905246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352258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987781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