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 fft.i provides a basic complex Fast Fourier Trans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simple write-in-read-out wrapper. This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-point library in lib/floatlib.i, which should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ft.i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to enter specifies the direction of the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E to transform from time to frequency, or TWO for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. The second number to enter is the number of complex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must be a power of two, between TWO and THREE TWO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EIGHT inclusive. After this comes the actual data. Each ent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floating-point numbers, the real valu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ata has been entered, the FFT is performed on it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d, the resulting data will be output. The data i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 or II to indicate time or frequency data (i.e., 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nput at the start), and a second integer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irs be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re two files that produce simple curves when 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.fft, the sum of two delta functions, transforms into a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, and tophat.fft's output traces the sin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AL brings new meaning to the "fast" in Fast Fourier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ppetlabs' Pentium, 133MHz, a transform of 2048 data point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 minutes of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FT routine is at line label (100), and is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its dependence on the standard and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nd a small subroutine described below. Its thre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.9, .10, and ;1. .9 must contain #1 or #2 to select the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transform, respectively. .10 must conta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, and ;1 the data itself. ;1 must have the dimensions .1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2. No error checking is done on the parameters withi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rapper routine sanity-checks the user's input.) On exit, .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#2 if it was #1 originally and vice versa, and ;1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FT algorithm was taken from "Numerical Recipes" (Press, et 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 University Press, 1994 edition). For data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-axis, it is usually best to cut the data in half at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ir positions (i.e., enter the data for 0 to N/2 - 1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ata for -N/2 to -1) and then do the s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FT routine uses a subroutine, labelled (153), as a wrapp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ation routine (5030). This subroutin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errors as indicated by the .5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worthy point is in the first part of the rout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 of the data are swapped with the bit-reversal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 Amazingly, bit-reversal is one of the few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AL can do more tersely than most other languages. It is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 actually finding a real-world appli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