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898115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573950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10562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613605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53995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