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066864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65986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61705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50017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5574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139029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57531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