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571325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670262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694967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230178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4849558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723151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