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17443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96695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4706081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0152424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9192033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7198359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3508450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5750792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447813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337630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612048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9614331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2784265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9984427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880808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7915939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9075735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7336634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321681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779718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1021307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7618723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575909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4006589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5205440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0390778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0660984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742504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1593150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3161186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7597729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7666471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