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9317395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2954160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2321953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