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7, 1998, 1999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B -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D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E - RADICAL AND STROKE 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F - CONDITIONS FOR USING SK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G - DE RO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ile, KANJD212, is available for the 5,801 supplementary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 0212-199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. There may be several classes of reading fields,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irst, followed by members of the other classes, if an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es, and their tagging,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) where the kanji has special "nanori" (i.e.  name) reading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preceded the marker "T1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where the kanji is a radical, and the radical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ing, the radical name is preceded the marker "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Tn classes may be created at a later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s  possible,  this is the radical number used in the Nelson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panese-English Character Dictionary.  Where  the clas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cal radical number differs from this,  it  is  pres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lt;num&gt;  --  the  historical  or  classical radical number, 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KangXi Zidian (where this differs from the B&lt;num&gt; entry.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&lt;num&gt; -- the index number in The New Nelson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ictionary, edited by John H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lt;code&gt; -- the "D" codes will be progressively used f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DRnnnn - these are the codes developed by Father Joseph De R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blished in his book "2001 Kanji" (Bojinsha). Fr De R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his permission for these code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s in the reference books by Spahn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amitzky. These codes tak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for The Kanji Dictionary (Tuttle 1996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Where the JIS X 0208 glyph is the second kanj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escriptor code, it has a "-2" appen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for the Kanji &amp; Kana book (Tuttle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nnn, where nnnn is the number of the 1,945 kanji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Christian Wi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assed on these codes, comments that they are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-reading and  thus  users  are  advised to be cautiou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Nnnn field, a terminal `P`, e.g. MN4879P, indicates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879' in the original. In some 500 cases, the numb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`X`, to indicate that the kanji in Morohashi has a cl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dentical, glyph to the form in the JIS X 020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atherhill, 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-- the romanized form of the Korean reading(s)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kanji have one Korean reading, a few have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s are in the (Republic of Korea) Minist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rom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0xxxx and XJ1xxxx are cross-references to the kanj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IS hexadecimal code of xxxx. The `0' means the reference 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kanji, and the `1' references a JIS X 0212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csse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of Computer Science &amp;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ut unwanted fields. Dan Crevier has also relea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jidicSplit) which does the same for MacJDic users. (For users of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KANJDFIX.EXE utility also strips out unwanted fiel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KINFO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have been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Pinyin details, which were later replaced. I am very gr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95, I added the O'Neill index numbers. These wer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 Nazak, David Rosenfeld and myself. Thanks to Jenny &amp; Davi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and February 1996 the Morohashi numbers were checke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important sources: a file of Unicode-Morohashi data (Uni2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pared by Koichi Yasuoka from the allocation in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review draft of the proposed revision of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was prepared by the INSTAC Committee, and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us enabling comparisons. All the mismatch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examined against the Morohashi text, and extens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three files. I am grateful to Koichi Yasuoka and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shima for their considerable assistance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1996 the Korean readings were added. They were provided by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Muller of Toyo Gakuen University (acmuller@gol.com), to wh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ost grateful. Chuck's compilation of Korean reading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scholarly, and I am pleased to be abl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 1996 the readings of all the kanji were compared with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 draft, and a number of corrections and addi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6 I carried out a "unification" of the readings of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NJD212 files, wherein all the readings of the "itaiji" we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. The identification of these itaiji was drawn from a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j.kanji group by Taichi Kawabata (kawabata@is.s.u-tokyo.ac.j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ompiled at the ETL  from the  itaiji identif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X 0208 and JIS X 0212 standards. I corrected a few errors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sets which were indicated in the JIS X 0208-1996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96 the Pinyin details were completely replaced by a new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inyin were from an earlier compilation by Christian Wit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ed many errors. Two more reliable sources had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2Pinyin file compiled by Koichi Yasuoka, which is based in p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PY.tit by Yongguang Zhang; and the PYCHAR set of readings of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compiled by Christian Wittern. The Pinyin currently in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mbination of the two, following the order in the Uni2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96 I corrected a few more missing and erroneous Nels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assive Nelson list prepared by Wolfgang Cronrath. He also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kuji, so I added these to the readings fields as "{(kokuji)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ugust 1996 I deleted the handful of former "XJxxxx"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d them with a much more comprehensive set, so that the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ll the recognized "itaiji". The file I used for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taiji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7 I corrected a large number of bushu codes. Many of the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s errors by Jean-Luc Leger (reiga@iria.mines.u-nancy.fr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nd examined all the Nelson bushu. I also identified and add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sing Cn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April 1997 I added the S&amp;H "Kanji &amp; Kana" indices. Thes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Olivier Galibert (Olivier.Galibert@mines.u-nancy.fr).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utbreak of kanji interest on Na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8, the long-awaited inclusion of the "New Nelson" numbe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I had been waiting for the editor of the New Nelson, John Haig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list (as he had agreed some years before), but in the mean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Leger keyed a list, so they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tween December 1997 and February 1998 a large number of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had their stroke counts corrected to bring them into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principles used in the Level 1 kanji. This usually al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with those used in the New Nelson and in S&amp;H. Appendix 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amended to reflect this. The leg-work in tracking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as done by Wolfgang Cro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cember 1998 &amp; Jan 1999 I updated the stroke count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kanji, using an analysis of them carried out by Wolfgang Cron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he De Roo codes, which had been keyed by Jasmin Blan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so typed the explanatory material. I contacted Fr De Roo in Toky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greed to the inclusion of th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ce statement and copyright notice applies to the KANJIDIC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files (KANJIDIC.DOC),  and any data fi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to make and distribute verbatim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KANJIDIC.DOC file,  the copyright notice and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with all copies.  Any distribution  of  the  files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ithout  a financial return,  except a charge to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 distribute  extracts  or  subse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files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granted to translate the English elements of the KANJI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used by individuals and small groups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earch  purposes,  and  may  be  accessed by software belong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, such individuals and sm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, subject to the exception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SKIP codes, Mr Halpern draws your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e has prepared on the matter, which is included at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 and Koichi YASUOKA: The Pinyin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Z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ULLER: the Korea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DE ROOO: the De Ro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in 1992 by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ns at  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JE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z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e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 AND STROKE 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ack Halpern, the Jack Halpern version is included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 strokes for the (mostly level 2) kanji where the ol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inted.) Note that this has been carried through to kanj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lement is not the indexing radical, such as </w:t>
      </w:r>
      <w:r>
        <w:rPr>
          <w:rtl w:val="true"/>
        </w:rPr>
        <w:t>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elson and S&amp;H count it as 2, Halpern as 3.) This also appli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mid-kanji, such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113 SHIMESU e.g. ��, is counted as 4 strokes in that form, and 5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trokes in the Ҭ and �� forms. (Nelson and S&amp;H count it as 8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book), and 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136 MAI ASHI �. Counted as 7 (traditionally counted as 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older writing of `��'. Nelson counts as 6, S&amp;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nd Halpern as 7 for ���� and ��̾�Ѵ�� and 6 for the rest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pplied to counting � and for kanji with the ��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131 SHIN or KERAI ��. Counted as 7 (traditionally counted as 6)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as 6, Halpern as 7, and S&amp;H as 6 or 7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e ROO or OI radical (Ϸ) has a variant consisting of the top 4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t is in ��. Traditionally, this variant had an extr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counted as 5 strokes. I'm counting it as 4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OK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pattern �� is a 6-stroke radical, the top half of ��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ree distinct parts totalling 8 strokes. Note that this als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ith տ, ��, �� and �� despite the simplification in the JIS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(KIBA HEN) is a problem. It is classically counted as 4 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 has a flick that makes it effectively 5. Halpern, N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H usually have it as 5 strokes, so I'm standardiz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ther little horror is �� (MU or NASHI), which is classically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4 strokes. The most common variant has 5 strokes, but looks li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pern, S&amp;H and the Classical Nelson count this as 4 stroke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as 5. I'm making it 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JUU or ASHIATO radical is at the bottom of �� and �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counted as 5 strokes, although sometimes it looks lik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sing 5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attern to the left of ��, which appears in several kanji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ʾ and ��, has 8 strokes. (There are 3 strokes at the top as in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east" pattern (��) has 8 strokes. There is an older for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strokes in the box (��). It is counted a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 here in the �� form  (e.g. ��) and 9 in the �� form,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pattern at the bottom of � is counted as 4 strokes in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, although traditionally it w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attern ��, which appears in several kanji, is counted as 9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ictionaries count it as either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JIS X 0208-1990 standard does not formally specify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used for kanji, however the glyphs it uses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have become de facto standards for many font compi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shed standard, for several kanji, e.g. é/��, ��/�, ��/Ҭ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level one kanji use the simpler form, and the Level 2 kanj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more complex form. Just to make matters worse, many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 kanji are based on the bit-maps specified in JIS X 9051-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, which defines the 16x16 patterns for JIS X 0208-198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Ken Lunde: "This standard was not very good, and JS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ont foundries have freedom to choose whichever glyphs they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see on your screen may well not agree with these rul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in this appendix relate to the glyphs 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-1990 standard, and as appearing in font compil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CONDITIONS FOR USING SKIP DATA (by Jack Halp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my New Japanese-English Character Dictionary (NJECD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Kenkyusha 1990, NTC 1993), I have been getting inquirie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KIP (System of Kanji Indexing by Patterns)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and electronic dictionaries. Below I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of the Kanji Dictionary Publishing Society (KDPS)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ssues when distributing SKIP data or using it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lectronic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K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SKIP is an indexing system that enables the user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ckly and accurately. The system is extremely conven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learned in a very short time, is easy to use, and requir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ior knowledge of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idea of SKIP is the classification of characters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ategories on the basis of easy-to-identify geometrical &lt;patterns&gt;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longing to the first three categories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 of hyphenated numerals that represe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in the &lt;shaded part,&gt; and the number of strokes in the &lt;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&gt; See kanji.org (or www.win.or.jp/~jhalpern if not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JECD form mat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SKIP data within a group or use it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-commercial product, please confirm that you agre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ata is protected by copyright, copyleft and patent la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holder is Jack Halpern, chief editor  of KDPS (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Publishing Society). Efforts should be ma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data is not illegally copied and distributed, as for exam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it to an encrypted format if possible. The data, o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, must not be distributed to a third party, must 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ny commercial software package, and must not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y published dictionary or other printed documen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KNOWLEDGME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of SKIP data shall be acknowledged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f the product, and the following disclaimer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 and/or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KIP (System of Kanji Indexing by Patterns) numbers a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Japanese-English Character Dictionary (Kenkyusha 1990, N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3) and The Kodansha Kanji Learner's Dictionary (Kodan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, 1998). SKIP is protected by copyright, copy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ent laws. The  commercial or non-commercial utilization of SK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orm is  strictly forbidden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 Halpern, the copyright holder. Such permission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ted. Please contact Jhalpern@kanji.org and/or http://kanji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ww.win.or.jp/~jhalpern if not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is a product of seven years of computer-assisted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ation on how kanji elements are intuitively per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eir parts. Development work was financed by privat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earch grants. To enable us to continue to develop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ducts, we ask for you cooperation by paying KDPS (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Publishing Society) a royalty 0.5% (negotiable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ata for a commercial product. Depending on th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lso possible to use SKIP data free of charge or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DE RO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DE RO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 contains the text found in the second edition of "2001 Kanj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Joseph R. De Roo and published by Bonjinsh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 in "2001 Kanji" is intended for the beginner who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nji and wants to look it up, knowing neither its radical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exact number of strokes. The method consists of look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nji, and then at its bottom, disregarding its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001 Kanji" provides drawings for all graphic element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oduced here. However, an attempt was made to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much as possible given the constraints of a compute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characters possessing the element are alway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visual method for locating a kan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serve its EXTREME TOP or LEF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possibilities: DOT (Ц), VERTICAL LINE (��),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��), HORIZONTAL LINE (��). Each of these four strokes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or in connection with one or more strokes.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graphic elements correspond to the four basic strok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nvironment. Each element has a number wich will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kanji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(Ц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DOT                    (Ц)     �� �� �� �� ɬ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OOF                   (е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DOTTED CLIFF           (��)     ģ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ALTAR               ��  ��      �� ��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KANA U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LID                 ��  ��     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HORNS               ��  ��      �� 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SMALL ON BOX        ��  ��      �� �� �� Ⱦ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SMALL                  (��)     �� �� ɹ � 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VERTICAL LINE          (��)     �� �� �� �� �� �� �� Ҹ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HAND TO THE LEFT    ��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CROSS                  (��)     ¸ �� �� �� �� �� � �� �� 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CROSS ON BOX           (��)     �� �� �� �� �� ī «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KANA KA                (��)    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WOMAN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TREE 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LETTER H               (</w:t>
      </w:r>
      <w:r>
        <w:rPr>
          <w:rtl w:val="true"/>
        </w:rPr>
        <w:t>װ</w:t>
      </w:r>
      <w:r>
        <w:rPr/>
        <w:t>)     �� �� �� �� �� � ʦ ¶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KANA NO                (��)     �� �� �� ˳ ë Ȭ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MAN TO THE LEFT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THOUSAND               (��)    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MAN TO THE TOP      ��  ��      ̵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COW                    (��)     �� �� �� �� 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KANA KU                (��)     �� � �� �� �� 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HILL TOP         ��     ��      �� � �� α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LEFT ARROW             (��)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ROOF                   (��)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X                      (��)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HORIZONTAL LINE        (��)     �� �� Ʀ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FOURTH                 (��)     �� �� �� �� �� �� ŷ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</w:t>
      </w:r>
      <w:r>
        <w:rPr/>
        <w:t>ʿ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BALD                   (Ѻ)     �� �� 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CLIFF                  (��)     �� ä �� �� 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TOP-LEFT CORNER         ��      �� �� Ĺ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  TOP-RIGHT CORNER        ��      � ȯ ͽ �� �� λ </w:t>
      </w:r>
      <w:r>
        <w:rPr>
          <w:rtl w:val="true"/>
        </w:rPr>
        <w:t>׮</w:t>
      </w:r>
      <w:r>
        <w:rPr/>
        <w:t xml:space="preserve">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UPSIDE-DOWN CAN        (��)     Ʊ �� �� �� �� �� ð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MOUTH                  (��)     �� �� �� </w:t>
        <w:softHyphen/>
        <w:t xml:space="preserve"> 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SUN                    (��)     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EYE TOP                 ��     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serve its EXTREME BOTTOM or RIGH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possibilities: DOT (Ц), LEFT HOOK (Э), VERTICAL LINE (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OK, DIAGONAL LINE (��), BACK DIAGONAL LINE (��), BOTTOM OF HEAD ɥ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ATAKUSHI ��, HORIZONTAL LINE (��). They are liste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strokes. The number of the bottom elemen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kanji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(Ц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FOUR DOTS               ��      ̵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SMALL                  (��)     �� �� �� �� ;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WATER                  (��)     �� �� ɹ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HOOK (Э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KANA RI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SEAL                   (��)     ʦ Ĥ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SWORD BOTTOM           (��)     �� �� ǵ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MOON                   (��)     �� 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DOTLESS INCH            ��      �� �� �� в ͷ Ϳ �� �� ð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INCH                   (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MOUTH LEFT HOOK     ��  ��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BIRD BOTTOM         ��  ��      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ANIMAL                 (��)     � 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BOW BOTTOM          ��  ��      �� �� �� 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LEFT HOOK              (Э)     �� �� �� λ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VERTICAL LINE          (��)     �� �� �� �� �� �� �� 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CROSS                  (��)     �� 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 �� </w:t>
      </w:r>
      <w:r>
        <w:rPr>
          <w:rtl w:val="true"/>
        </w:rPr>
        <w:t>װ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  RIGHT HOOK              ��      �� �� �� �� �� �� �� </w:t>
      </w:r>
      <w:r>
        <w:rPr>
          <w:rtl w:val="true"/>
        </w:rPr>
        <w:t>׵</w:t>
      </w:r>
      <w:r>
        <w:rPr/>
        <w:t xml:space="preserve"> </w:t>
      </w:r>
      <w:r>
        <w:rPr/>
        <w:t>ε 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LEGS                   (ѹ)     �� �� Ѻ ȯ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HEART                  (��)     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TASSELED SPEAR BOTTOM   ��      �� 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KANA NO                (��)     �� �� �� ͼ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IAGON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SMALL PODIUM            ��      � �� �� �� 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BACK KANA NO           (��)     �� �� �� 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BIG                    (��)     �� �� ŷ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TREE                   (��)     �� « �� �� �� �� �� ̤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SMALL SPOON             ��      �� �� �� ι Ĺ ä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 GOVERN                 (Щ)     �� �� �� ʸ </w:t>
      </w:r>
      <w:r>
        <w:rPr>
          <w:rtl w:val="true"/>
        </w:rPr>
        <w:t>ھ</w:t>
      </w:r>
      <w:r>
        <w:rPr/>
        <w:t xml:space="preserve">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7  AGAIN                  (��)     �� �� �� �� </w:t>
      </w:r>
      <w:r>
        <w:rPr>
          <w:rtl w:val="true"/>
        </w:rPr>
        <w:t>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WINDY AGAIN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 WOMAN                  (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  HEAD BOTTOM             ��      ɥ �� </w:t>
        <w:softHyphen/>
        <w:t xml:space="preserve"> �� 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KUSHI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WATAKUSHI BOTTOM        ��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(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HORIZONTAL LINE        (��)     �� �� �� �� � Τ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STANDING BOTTOM         ��      �� �� �� �� �� Ω 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DISH BOTTOM             �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BOTTOM CORNER           ��      �� �� �� �� ľ �� ҹ � � �� 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MOUNTAIN               (��)     �� �� �� �� �� ͳ �� ͩ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 MOUTH                  (��)     �� �� �� 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SUN                    (��)     �� 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 EYE                    (��)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kanji you are looking for consists of the 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rst and the bottom number coming second, the two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ide by side. E.g., �� 363 (3 63), �� 747 (7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ules alway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gnore the complete enclosure �� and the "road" radical (as in ƻ)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nd bottom (in some cases only the bottom) of wha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nclosure, and of what is to the upper right of "road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62, �� 2177, ƻ 979, ˥ 2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en a part is enclosed by the "gate" radical, take the bottom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at part. E.g., Ʈ 3848, �� 1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