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273050214"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541058988"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