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589127675"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836129775"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015461861"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50085918"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722011517"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63538728"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