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0180948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6797539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8174842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730594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1458167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277616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