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2310646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1935016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