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60912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13901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015871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59405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485041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