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0950620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100263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3908984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6098960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0305004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5017306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4701281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