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982973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5743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974616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412920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384078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570180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62791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18128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96007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928262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11357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600440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234753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92325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173869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795060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05442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563599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62864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151343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77042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423096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423708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494658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17234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