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12519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30554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04367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