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271306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585643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859383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144362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583803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284924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