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62293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78754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30673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00726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91077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89676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55738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56711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92269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22482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56356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24771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03605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51664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01479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85166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56780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78303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3141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846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51329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72740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