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10999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75944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98167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