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51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91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56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31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2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03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37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49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47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5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2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3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45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36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4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189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90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