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686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53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592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818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870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467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996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182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669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290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872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946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548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180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947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