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243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248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884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4377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252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2639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3204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84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356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139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336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548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317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454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080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0343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164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