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966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826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327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110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927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578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251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719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449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740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094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411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075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964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743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