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174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514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98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113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012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779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260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394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50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3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583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152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831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