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433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817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29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5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8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030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55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600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539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495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19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