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94811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3753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44944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23929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7766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28891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52904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0640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5081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00039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023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95646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21978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80025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85366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641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93137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