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567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716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806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296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580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90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890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328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956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46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890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259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619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974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003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524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615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