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413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7198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868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956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6842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807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1045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755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209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1706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4970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1959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9706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2530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0374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