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68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75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22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13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14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08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03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037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99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139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65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115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06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220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859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