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15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914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116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34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441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922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897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813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609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409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444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77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59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