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9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53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64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18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08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11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27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14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995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88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0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1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9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