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86012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88881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35594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