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3305168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224867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745766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