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tex_all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tex_all_thm : (thm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\HOL\ theorems to \LaTeX\ format for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latex-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{latex_thm} except the assumptions of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ot an expression evaluated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ype}, {latex_type_to}, {latex_type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erm}, {latex_term_to}, {latex_ter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m}, {latex_thm_to}, {latex_th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all_thm_to}, {latex_all_thm_add_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latex_theory_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