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8461301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3986491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4975246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