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0612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45907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13228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28911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28109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83123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