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20049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95178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96628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03383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16067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83659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6693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