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8380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97081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02772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2658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12745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47454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89348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4218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96604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63337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00152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45310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07592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86000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82644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5882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35727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01045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38311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72366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02785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04785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