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77392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89084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23466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