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88887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59446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02533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97936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77296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72099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372964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52556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19517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04051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66519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60715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87434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26280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27123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2226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316828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34533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12382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47518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9430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62515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56026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56642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68064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