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81229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53399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48972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99442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33324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