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62684020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56790835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84547189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4724561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91426012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3941676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82494096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76828778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159792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74406266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90315731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14080050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