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12221733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75378525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80378781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70612377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858827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834101271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89009401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48161610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61551890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48949258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326532181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72517109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07681726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34598457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5315765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32291604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172990735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75223123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41857874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37172136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34382400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33561233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208567048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71173923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44279797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9437310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