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2167318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1673188"/>
      <w:bookmarkStart w:id="1" w:name="__Fieldmark__0_132167318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32167318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321673188"/>
      <w:bookmarkStart w:id="3" w:name="__Fieldmark__1_132167318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