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2258420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2651288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5672129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14462845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1030400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7329516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3096271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4996536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3565192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3715628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9872208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4080563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602368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4072932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1679503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786334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5955022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2156049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2151029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1716384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6371447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6625549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4911515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5913162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4799041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2710932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7550409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7787498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9084261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930354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2781662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7820460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423311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5797240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5493444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2316617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5666215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8829993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8383505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4108454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590663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5143754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