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48434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21397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87324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55593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99636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79396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241632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