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22709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31185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00110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27936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97846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43470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85018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29609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61239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12041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6150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59357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71061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24443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7311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71696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26779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1234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43676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04641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65564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434181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58296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99379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53059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