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1535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36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8831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32216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64399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53741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50691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58981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30203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25150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5397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36155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97365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95217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14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29441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3039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88404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57126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11988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95120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51971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