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7030477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1335633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6729349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5897010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1471327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