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27789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09417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99531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36059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66178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02524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