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514671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2769093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437050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