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ustMaster Macros for TOP GUN: Fire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rustMaster joystick products can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set up your joystick to perform with TOP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Will. These macros can be found on Top Gun Disc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\TMASTER directory. The five macro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combinations of ThrustMast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PGUN.B50     For use with the FLCS and TQ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B50      For use with the FLCS alone or with the 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CS Mark II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ADV      For use with the FCS and WCS Mark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DF      For use with the WCS Mark II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50      For use with the FLC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macros, copy the appropriate macro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Disc 1 to the directory where you have you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S Commander) utilities and launch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acro to your joystick. You can the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joystick(s)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FLCS and TQS in combin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PGUN.B50 macro), you must include USE NO MOUSE in the .B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r mouse will not conflict with the 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oose the Joystick option "Programmable sti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area when playing the ga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