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7536276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19164299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