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58289846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862213216"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2027113264"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180840637"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359532888"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687049710"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302915473"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286064535"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066955311"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701717451"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14511936"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201459966"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91176833"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332186623"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797448865"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653827834"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1564600252"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32760661"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861952387"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424049115"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611899802"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314802316"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804420001"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764998140"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82918474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55445870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669452089"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25010891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874707871"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567334861"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430425623"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50861415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68957846"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246763990"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517610482"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699520646"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246844672"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906945142"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7995539"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720219003"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366673549"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1604864001"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70067539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398760663"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630565568"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962158756"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960165057"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73837259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987243857"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474647778"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