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exemple Standard.[Bcs/Tos]: rgle l'heure si Caps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ress pendant le boot (dmarrage) ; entrez alors la d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l'heure,  l'aide des touches du pav numrique.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acer l'entre en cours, presser BackSpace, pour t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cer, presser sur Esc. Enter ou Return annule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sie, l'heure n'est alors pas rg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ode de saisie est valable pour tout boot co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ruction de rglage d'heure de B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