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haustive reference for the curses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(API); that role is filled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it is intended to help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package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and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l to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doing automatic optimization of output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full of text into another. Curses uses terminfo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mat that can describe the capabilitie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API may seem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dominated by X,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upports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implicity. For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ypically be a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creen-handling for the game rogue; these used the al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termcap database facility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library.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s. Parameterized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ter AT&amp;T System V releases,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war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API with some clearly marked extension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multiple screen highlights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ackage makes use of the insert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eatures of terminals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use these features with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rbitrary combinations of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n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can also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 The ncurs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riginated by Pavel Curtis. The primary maintainer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Zeyd Ben-Halim &lt;zmbenhal@netcom.com&gt;. Eric S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r@snark.thyrsus.com&gt; wrote many of the new feature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.8.1 and wrote most of thi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lso describes the extension library, similarly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Vr4 panels facility. This library allows you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store with each of a stack or deck of overlapping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operations for moving windows around in the stack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isibility in the natural way (handling window 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is document describes in detail the menu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libraries, also cloned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structure describing a sub-rectang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the entire screen). You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they start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hand corner. One of these, stdsc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library, so &lt;curses.h&gt; includes &lt;stdio.h&gt;. &lt;curses.h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&lt;termios.h&gt;, &lt;termio.h&gt;, or &lt;sgtty.h&gt;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too. In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DFLAGS or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pdate the screen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know what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nts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,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coordinates of the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(called curscr,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ection of physical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ontents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lapping windows.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out regard to motion efficiency. Then, at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nted above, the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dscr, which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xt. The user should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hould be made to through the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re defined to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add a character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addch() (for `w'indow-specific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ove the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'mv' and the desired (y, x)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x) coordinates. If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library sets some variables describ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.h also introduces some #define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  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error flag returned by routines on a fail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describe how to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ll updating, reading, etc. is applied to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will work on any window, providing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echo();       /* don't echo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ACK, COLOR_BLACK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GREEN, COLOR_GREE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RED, COLOR_RED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CYAN, COLOR_CYA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WHITE, COLOR_WHIT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MAGENTA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UE, COLOR_BLU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YELLOW, COLOR_YELLOW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screen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These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locate space for the windows,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do so.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 the program with an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If it is not, the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or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until after you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startup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If you want to,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use leaveok(). If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utput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ion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, you must call refresh(). In order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refresh() assumes that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verlapping window.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thus making refresh() check the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ok like curscr thinks it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a command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mentary function to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do scanf()(3)-style multi-field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seudo-line-oriented functions turn on echoing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code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the input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and function keys. These sequenc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ch()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curses. These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supports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are encoded, internally, as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type (chtype) that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highlight you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Color is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n terms of color pairs, combinations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eight non-conflicting values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as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Note that COLOR_PAIR(N), for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 Note: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is original to ncurses, it is not part of either the X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standard, nor of System V Release 4, nor BSD curses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wrap mouse-related code in an #ifde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 NCURSES_MOUSE_VERSION so it will no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on 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only under xter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ncurses will detect the presence of \fBgpm\fR(1), Aless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ini's freeware mouse server for Linux systems, and accep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terface is very simple. To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ousemask(), passing it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at kinds of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It will return the bit-mask of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turn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mouse() (you must do this before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other mouse event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it)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character-cell coordinates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an event mask. Bits in this mask will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structure contains two additional field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in the future as ncurses interfaces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.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z coordinate; this might be useful with touch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pressure or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hich could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of visible events may be changed at any time via get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that can be reported include presses, releases, single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 and triple-clicks (you can set the maximum button-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icks). If you don't make clicks visible, they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ss-release pairs. In some environments, the event m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bits reporting the state of shift, alt, and ctrl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upplied. You can use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use event reporting will not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it would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use of a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from the keyboard. Two of the test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(bs and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anual page curs_mouse(3X) for ful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. It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scribe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unction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termine the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will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en to standard error and the program exits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itscr (slk_init(), filter(), ripofflines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should always call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out of the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terminal into the proper non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or doupdate() after a temporary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aved as a reference to that terminal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type of the terminal (a string) and FIL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and input of the terminal. If type is N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$TERM is used. endwin() should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rapup 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switch to a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opened by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by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 of newterm(); deallocates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as other routines mere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wrefresh() copies the named window to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terminal screen, taking into account what i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do optimizations. refresh() does a refre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scr(). Unless leaveok() has been enabled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f the terminal is left at the location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refresh.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wo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irtual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update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- fresh will result in alternating calls to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update(), causing several bursts of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wnoutrefresh() for each window, it is t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doupdate() once,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bably fewer total character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 This routine is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l's description, without setting up the cur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or changing the tty-driver mode bits. te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 representing the name of the termin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filenum is the UNIX file descriptor of the ter- 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output. errret is a pointer to an inte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ccess or failure indication is returned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can be 1 (all is well), 0 (no such terminal)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problem locating the terminfo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ppropriate error message and exi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Thus,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setupterm() for each terminal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erminals at once. Setupterm() also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terminal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FUNCTION IS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output your ow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t is only available only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It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a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gain and move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lobbering some control bits set before you sta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Also, they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hurt your application's usability wit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in mind that refresh() is a synonym for wrefresh(stds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mix use of stdscr with use of window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win(); a refresh() call will blow them off the scree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handle this is to use subwin(), or not touch stdscr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your screen with declared windows which you then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your program event loop, with a single doupdate()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uch less likely to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ayouts to use tiled rather than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curses support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and poorly documented. The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reeware panels library included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hat does a pretty good job of strength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-window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want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screen mode,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ncurses mode, call endwin()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mode; you can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mode,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ize operation in X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. The ncurses library does not catch this signa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in general know how you want the screen re-pain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the SIGWINCH handl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code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initscr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 will pick up the new screen size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work.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ers; each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et_term call. Note that you will also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ddchstr() family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hen you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make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on PC-clones, ncurses has enhanced suppor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half and ROM characters. The A_ALTCHARSET highlight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both high-half ACS graphics and the PC ROM graphic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rmally interpreted a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by itself provides good support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ase that windows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calls followd by a doupdate(), and b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ility stack or pop to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can be tedious and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panel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nel object is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including all other panel objects.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 a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It then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nel_windo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a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replace_window.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window isn't sufficient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's representation of where the windows 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unctions (top_panel(), bottom_panel()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;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-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sdcr window is a special case.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getch automatically calls wrefresh.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input from a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presently no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remove a panel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for this. You can un-hide a panel with show_pane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 panel_hidden tests whether or not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tom_panel on a hiddlen panel().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nel_below.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low that panel. Handed NULL,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anel has an associated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o whicch you can attach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easy programming of menu hierarchies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menu first and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created by this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name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you create groups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o display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torage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menu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menu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may be multi-valued or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age mitem_opts(3x) to see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ngle-valued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current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et by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. Your menu-processing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can be made un-selectable using set_item_opt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with the O_SELECTABLE argumen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o far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by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items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display, which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on-screen will result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it with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cale_menu()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de computes from all these factors.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ttributes including a select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items, an attribute for unselectable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sonable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er window or subwindow is where the current menu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both windows are stdscr. You can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menu_post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menu_unpost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ually modifies the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a menu command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REQ_LAST_ITEM, REQ_UP_ITEM,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REQ_RIGHT_ITEM. These chang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These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xplicit requests for scrolling which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tem (because the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here does). These are REQ_SCR_DLINE,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TOGGLE_ITEM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multi-valued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accumulate printable ASCII characters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when it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tching item) is selected. If apo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tch, that character is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quests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REQ_NEXT_MATCH,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pattern buffer input matches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ful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menu driver requests above the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pplication-specific commands. The menu_driver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enu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ssible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If your application needs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time, and whenever the selected item chan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form first and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is a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text) or a data-entry location. Long fo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efined,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Actually,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n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orm user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support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ibrary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ing key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ue.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undisplayed), and finally freed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form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form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looks much like a menu program; the form librar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which are in many ways similar, and its interface wa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resemble that of the menu library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s programs,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icated than for menus. Besides menu-lik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lways occupy a single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ows. So new_field() requires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(the first two arguments, which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(the third and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Note that these coordinates are relative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dow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argument allows you to specify a number of off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the form will be scrollable, with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the top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will become scrollable even if the \fBoffscreen\fR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dditional data buffers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up_field()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Size and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nd status bits are not (see the form_field_new(3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lare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changes from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guess,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llocation is not possible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expects to see a NULL-terminated arra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ew_field() does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orm field has a number of location and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BO_STATIC\fR bit) involve sufficent complications to b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eir own later on. We cover the functions used to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everal basic 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re copied from an invisible system default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fields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values accepted and returned by thi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ield, you can set a foreground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 background attribute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display attribute values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ous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_on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type attr);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_off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type attr);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eld_opts(FIELD *field);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visited by form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or derived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urned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a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field cursor will not move.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a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, the entire word is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ield blanking. When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utomatic skip to next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the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. This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is applied to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t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s modified.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urn this off, the field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options cannot be changed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However, options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ted and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status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this user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alid to set the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call passed a NULL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created, the default-field user pointer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is fixed at the size specfied for it at ce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If,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utomatically resize itself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-line dynamic field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dimensioned and located. A multi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ixed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to display data within the field area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mit, use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re is no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_STATIC option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resizing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all field_info()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; use dynamic_field_info() to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However, it is possible to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If you do this, any attempt to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data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validation check (if any) is not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you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type of a field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s with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LL field default will change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allows you to restrict a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set of string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e checkcase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the data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the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NEXT_CHOICE and REQ_PREV_CHOICE input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including a decimal point. The range check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 If the range maximum is less than or equal to the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entral attribute of a field is its buffer content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has been completed, your application usually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not large enough and cannot be res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 reflects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m's 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your own. Further, the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STILL UNDER CONSTRUCTION. Full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library entry are available in the form_*.3x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ncurse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