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lax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an-Etienne Dou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, Dec.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July 7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 modifications relative to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a | in first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s a game where on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the places of 4 to 6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oard by firing laser ray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orbed, deviated or ref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. It looks like a class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lack Box, but as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, there may be dif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for Atari ST/S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in LOW RESOLUTION! (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only Hi-Rez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uy a B/W monitor.)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game runs on T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is made out of so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15 to 25). Each lev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: find where the atoms st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x8) board; time on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horter than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becomes impossible to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e game has an en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st life; one loses one lif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ime is out or (2) the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found are wrong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layer sta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best scores are kep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3 categ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 4, 5 or 6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olecule only use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uring the game; keyboa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your name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-- if you deserv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,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is category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atoms: easy puzzles;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 atoms: normal complexit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solutions from time to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 atoms: hard game; for intox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nly; needs some lu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parameter, click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(4, 5 or 6)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ing done, there's no way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without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anel is made of the boa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) on the left, and the contro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nel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consist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8 rows of 8 til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ray buttons and sen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les: clicking on a til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appear or disappear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ut more atoms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er buttons: click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emit a laser ra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ield (the molecule); this r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orbed, deviated or ref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; see the secti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ies,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s: they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ine around the board, on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ach laser button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up when touched by laser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ontrol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indication: time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; the timer i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ck on a laser button or a t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olution" button: click 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've discovered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(and marked them on the 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, you get added po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go to next level;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one life and stay at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ame ends if lives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s: number of lives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el: curren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oms: number of atoms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; you can't click on "S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number has hi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ore: current score; as you'v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noticed, one never loses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iss a level, you los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score is untou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nt" button: tak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; if you've got no live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acts as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Quit" button: ends the game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high enough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 best scores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fired, the laser button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re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mally, the corresponding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ghts up in red; the sens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 comes out the board light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"starting sensor" light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it means the ray came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"starting sensor"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up, it means the r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ules for ray's absor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/ refle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a ray comes over an at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r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(_)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a ray passes near an at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iated diagon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(_)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^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^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a ray should pas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t is ref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(_)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^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(_)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otice it's the devi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wi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fired near an at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oard, a ray is reflect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bvious devi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^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^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_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(_)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ray had been fired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, in front of the atom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sorbed, as us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thing is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over (either won or los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he ability to fire r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study the trajector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ere the ato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V2, those trajectories ar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players are advised to study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will help in getting acc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n a level, you scor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r you are, the more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; the number of point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a bonus if you w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scoring sche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oring, so I skip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10 scor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(4/5/6 atoms)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OLECULE.SCR) that st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game.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you just hav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panels: a green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oms game, a blue one for the 5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a red one for the 6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 to enter your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keys are: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escape (to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backspace (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), return to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your name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correspo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!@#$%^&amp;* Chica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old French ex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empty name,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s or sounds: I haven't h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include them; this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v1.1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s written in GFA Basic 3.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(+compiler 3.01), and packed with PF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brings the whole thing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K to 35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aphics are made with Cra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, my favorite draw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-- i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played panel -- Molecu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are: if you pla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you are required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from your place/town/count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If you don't do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horrible things, such a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, so you'd better sen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-Etienne Dou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chemin Mal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500 TOU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got an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cet@laa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-mail posts don'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!!! This one is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games I've written for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XVN</w:t>
        <w:tab/>
        <w:t>are cards solit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HEXMINES is a mineswee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hexagonal 'squar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ESS (v1b) is a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ort of a ches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with GO s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hang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y're available on usual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tari.archive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(or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tp.cnam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mayb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can't find them,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address and $10: I'll se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of my 6 games in thei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think this text begin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ong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|  |  ___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___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|_____|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