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RAINS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designed to be used by children between the 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and seven together with adul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  Counting Up To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ocomotive pulling a number of carriag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rom left to right on the screen. When the train st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counts the number of carriages and clicks o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ing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.   Counting Up To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 to level 1 except that the engine will now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 trucks, and the answer must be typed in us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llowed by the return key to confirm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.   Addition Up To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ngine will appear on the top track pull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trucks. These must be counted and the number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keys followed by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ill repeat itself for a train on the bottom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are correct the child will be asked to type in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there ar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.  More Advanced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e addition sums will appear towards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hey must be answered correctly to se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Again the numbner keys and retern k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in 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, source code or other educational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Wilworth Cr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 8Q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