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tom City 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17-485-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: D.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D.MUNSIE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: ______________________________________ Code: ____ Key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    Phon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: 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is form and mail it to us AFTER you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key. This will insure that you are on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information about updat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ed this product from us directly or from a deal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ssume you do not need to fill this form out. This for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out so you can be included on our mailing list. Thank you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