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ices correct as at 22/09/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is Document File to register your copy of "Operation B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rise". To register just print out this document if you own a prin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down onto a piece of paper th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gives you the following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mplete and un-dongled version of the game on two top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ized disks. **NOTE: NOT POSSIBLE AS YET, YOU ONLY GET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ption of a beautifully printed manual, if you tick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ully useable version of the help program for your exclusive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lp directly from Author if you get really stuck - - FREE! i.e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enclose return postag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updates of Blue Sunrise with more features and less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ytesting copies of forthcoming adventures, if you tick the box (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election of superb STAC routines for your own games, if you ti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STAC and GFA programming ad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choice of ultra-cheap games from this and other exculsiv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tisfaction from registering your copy, supporting shareware and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less, guilt-ridden n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ention in THANX.DOC on every subsequent Creative Insanity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 a FREE tape containing special commissioned music compo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amous DJ, Scratcher. **NOTE: MUSIC NOT AVAILABLE YET, SUPPI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Blue Sunrise (version 3.00(PD))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y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: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PostCode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not vital):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e as an official Blue Sunrise adventur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ue Sunrise Registration fee: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election of STAC routines:          YES/NO      (please cir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ES, add the following s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inted manual:                      YES/NO      (please cir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ES, add the following s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ytester volunteer:                  YES/NO      (please cir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&amp; Northern Ireland: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C: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(Surface Mail):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(Air Mail):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ota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.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the above payment in either Cash, Postal Order or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de payable to Colin Campbell). Don't try and register using any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redit card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enuinely unable to get hold of Pounds Sterling or such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then I will accept cash so long as you are honest in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amount, and please add an extra 12% to the grand total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exchange costs at this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uld also please fill i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:       STM/STFM/STe/MSTe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:         512/1024/2048/4096/Other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 version:    1.00/1.2/1.4/1.6/1.62/Other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:        Daisy/9 Pin/24 Pin/Laser/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: 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ES, what capacity: ______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:    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     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Drive:  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btained from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paid:___________________            File Archived:    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on game: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ypes of adventure would you like to see from Creative Insan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 (i.e. text only of Blue Sunrise standard, graphics, r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, science fiction, fantasy etc. etc.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completed form to the address below. You will be gla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Insan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Aldbury M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mon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9 9J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44) 081 364 3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a modem and have access to the TNET system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a message addressed to me on any of the XNET message bas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Europe, or email/netmail me direct on 100:101/1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are registering from outside the U.K. then you should se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, or eqivalent, made out in Pounds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eluctant about sending money then please get in touch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bove address to make sure that I'm still living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for any reason, I can't send your registered disks/manual etc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I receive your cheque/cash etc., I will notify you immediate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