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\def\fileversion{ver.~2.0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1994/12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 {1994/07/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-1994 by Frank Benn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ontains the entire LexiTeX package.  The Lexi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 for BibTeX is contained in the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xibi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started with unpacking, run this file through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`driver' as the extraction option,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ins'.  Then run the resulting lexitex.ins file through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strip all of the files in th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quires about 10-15 minutes on my 33mhz Linux box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 X server running; your mileage may vary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nual, edit the lexitex.man file to your tas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rough LaTeX.  To make the reference cards, run lexicar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(a) you do not charge for the modified code,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 LexiTeX and its author(s) in the new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stributed to others, and (c) you attach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s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with all of its content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, or offers to help make LexiTeX a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lier, and better package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bennett@clus1.ul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gobbl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User's Guide\\to\\\LexiTeX\\{\large a context-sensitive ci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LaTeX}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has version number \fileversion{} dated \filedat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G. Bennett, Jr.\thanks{The text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pyright~1992--1994 by Frank G. Bennett, Jr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 freely distributed; the sole condition of us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ment to the author be made in any 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using \Lex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 wishes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eve Bellovin, George Greenwade and Boris Pevzn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ful comments on earlier versions on \LexiTeX. 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so owed to Marcia Elliot and Yoshiko Makino, L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ists in the Law Department of the School of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frican Studies in 1993 and 1994 respectivel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extended essays using the initial release of \LexiTeX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This {\tt doc} file contains all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or \LexiTeX, a se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nables \LaTeX\ to produc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-footnote citations for legal and other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a single list of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t the top of the document or in a separat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ource file.  Citations produced by \LexiTeX\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specified in the {\sl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 of Citation} (the `Blue Book').  This sty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tables of authoriti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ok{bluebook}{}{A Uniform System of Citation}{19th ed.\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ok{knuth}{D.E. Knuth}{The \TeX book}{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ok{leunen}{M.-C. van Leunen}{A Handbook for Schol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1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force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fill {``Now comes the fun part.''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hfill ---Donald Knuth}\lexicite{knuth}+{176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face to release 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{\tt doc}-format release of \LexiTeX{} replace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 released in June of 1993.  There is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ntax used to declare citations, but that fo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vocations of a cite {\em has\/} changed; some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s prepared for use with the initial rele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before they will run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ntax of the {\tt lexicite.te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also changed.  Any alteration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existing file must be replicated by ha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exicite.tex} style definition file.  The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at file has changed only slightly, and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 should be readily apparent. 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o this file, please send me a note of th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can maybe be inclu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over the previous re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bf List input:}  It is now possible to input cita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 file, and use nickname referen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.  This opens the prospect of linking \Bib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s with \LexiTeX\ documents onc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\ styles are developed.  It also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editing, since  one no longer need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ring that the first use of a citation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bf List macro storage:}  Citation information is now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macro form.  This has made it possible to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processing with \LaTeX, which is necessary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-input feature, and for several enhancement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bf Redundant {\tt\string\xdef} of \meta{c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}{\tt faces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release redefined this macro every time a decla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of a new citation---unnecessary, sinc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mon to all citations declared in a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dundancy has been eliminated by mov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nside {\tt\string\newcitestyle}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refore executes once for each cite typ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of {\tt lexicite.tex}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bf Redundant arguments:}  One of the central proces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ld storage routines passed data to a chai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as arguments to that macro {\em and\/}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 registers.  This bit of confusing and time-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llines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bf Print routine simplification:}  The print routine is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ed mass of conditions, but the metho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- or short-form citations has been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ing of macro arguments and the use of separ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an {\tt\string\if} toggl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r degree of control in further development of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iderata and future un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`anon' style names in {\tt lexicite.tex}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.  Citations with an author argument,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citation part, automatically drop their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nctuation, so these styles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We should be able to draw upon an existing list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in the {\tt\string\@law@clean} routin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enough about \LaTeX's inner workings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yone wants to have a go or suggest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ings in a less cumbersome way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arallel citations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Hereinafter references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re should be support for cross-referenced 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the Blu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Cross-referencing to different chapters in the sam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refer back to the first cite to the book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ing each as a separate source.  This is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nternal sorting of the tables of reference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BibTeX\ styles exporting in \LexiTeX\ format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full support for legal publications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re should be more meaningfu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uide outlines the use of \LexiTeX, a suite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e with the \LaTeX\ typesetting system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cross-referenced citations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by the so-called Blue Book.\lexicite{blueboo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is package, it is possible to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ases, articles, books and statutes,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into the document in proper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otnotes using simple nickname flags. 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s may be written into the document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from a separate file of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still under developmen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citation forms that it can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utomatically.  It does not (or should not) me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formatting engine i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table or unpredictable.  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 me, and it will be dealt with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citation forms that \LexiTeX\ cannot produ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present are parallel citations to court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`hereinafter' short-forms.  The latter i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.S. materials, a minor drawback.  The form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ous, and also more difficult to provide fo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id, I do have strategies for providing both, and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supporting both of these citation forms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use \LexiTeX\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y in my own work; these enhancements {\em will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ovided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ltimate aim in the development of this packag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gration of bibliographies of legal materials stored in \Bib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into \LaTeX\ documents, following conventi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ose used in preparing ``conventional''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ies.  When this is achie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possible for users to enjoy automated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ilities without any need to prepare citations specially for 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LexiTeX; the syntax for declaring cita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, will become an interface syntax for transporting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between \BibTeX\ and \Lex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at present, for the user who has access to \La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illing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 of entering citations, this package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o produce a more professional memorandum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ss, in the long run, than required using a straight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uide contains basic instruction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.  Users who wish to know more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 of the macros should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de that contains the commented list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ntering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document, there are just two form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: a declaration form, and a nick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ite declaration feeds \LexiTeX\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nerate references to a particula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ickname cite tells \LexiTeX\ to expand tha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orm appropriate to a particular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 Declaration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new\meta{style name}\{\meta{nickname}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arguments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ous style name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exicite.tex}.  The citation style in which a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clare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faces used in various parts of its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unctuation that appea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elements, and whether it will be hand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ing short form citations and generating tabl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ite to an article, a book, a case or a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e {\tt lexicite.tex}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or change the behaviour of existing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distributed file should cover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name also determine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by the declaration macro for ci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 The maximum possible number of arguments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page references, about which more later) i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cite declaration {\tt\string\new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all six arguments (nickname, autho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, page number and year), while the {\tt\string\new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takes four (nickname, author, title,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dy the examples in Tabl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little practice, the entry of citations in \Lexi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will become second nature, at least for comm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item worthy of special note is that citation sty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use of the second argument (tha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ickname) and the very last argume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liminate any bridging punctuation pertaining to thes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sing.  So you can equally we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anonbook{bloggs}{The Boop Diaries}{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which the author argument is unnecessary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ok{bloggs}{}{The Boop Diaries}{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which the author argument is simp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e declarations can be included in your document i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s: directly in the text as above, or via list inp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ce between the two is that the latter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{\tt lexilist} environment. 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d within this environment may be enter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, or may be included from another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input}.  All of the following entri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book{ramsrose}{J.M.~Ramseyer \&amp; F.~Rosenbl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Japan's Political Marketplace}{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put myci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book{ramsrose}{J.M. Ramseyer \&amp; F. Rosenbluth}{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litical Marketplace}{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put myci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multiple input files, and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"lexilist" environment 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 entered within a {\tt lexilist} environm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mselves at that point, but thei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d for future use.  You should therefore put the {\tt 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t the top of your document, to be sure \LaTeX\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your citations before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citations can be declared in the text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advantages to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xilist} environment.  Collecting ci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ne place makes it easier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 from one document and include them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use a common database of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documents.\footnote{Careful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; remember that each citation uses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mory; \TeX\ will eventually 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my system (NTT-J\TeX~1.52 compiled as a big \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acity appears to be about 1,000--1,500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small for a database, but larg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vidual docu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short forms change if tw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same author are cited in the document; list inpu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se citations will be correct throughout the tex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convenient to have all of your citations in one pla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it easier to snip a citation out of one documen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 in another.  Nonetheless, there may be tim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enter a citation declaration directly in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.  It will work exactly like a list inpu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will expand into the full form of the ci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ckname citations are enter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xicite{"\meta{nickname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may be times when you want to use a full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in a particular spot.  This i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ue Book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`\thinspace``{\em Supra}'' and ``herein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may} be used \ldots' (emphasis added).  \lexicite{bluebook}+{22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force a full-form cit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xicitefull" instead of "lexicite"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will automatically shift to sort-fo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ppropriate in the context.  If you set th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xiforcefoots"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, \LexiTeX\ will create a footnote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lexicite" command in the text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citation inside it.\footnote{Remember, however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xplicit space should be plac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string\lexicite} command and its arguments (if any) if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inpointing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 often refer to a particular page in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age references work differently for long- and shor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.  These differences ar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LexiTeX, drawing upon the styl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style used to create the original cite.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dditional page reference, just type a {\tt+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exiTeX\ reference, followed by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quiggly braces.  This works for initial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ull-form nickname citations and short-form nickname c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ut for initial declarations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{\tt+} goes {\em after\/}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cla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ok{walk}{}{Walker's Britain}{1992}+{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cite{walk}+{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citefull{walk}+{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ultiple pag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dd a reference to more than one pag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cite{walk}++{{126}\&amp; {13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++" tells \LexiTeX\ that plural page or 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called for.  Page references themselves shoul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ir own braces, and an outer set of br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lose the group.  Valid separator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or section references are "\&amp;", "\," and "\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ntrol characters should {\em always\/}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raw punctuation; they are used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ables.\footnote{Actually, this only applies to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, but life is simpler if you keep things unifo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``Advanced''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roduc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articles do not include tables of cases an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, and law review articles seldom include a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you wish to typeset a book, or if you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itations for an extensive article again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s, tables of cases and statute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\ can generate tables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duction of tables is a three-stage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aw table data must be generated using \hbox{\LaTeX}.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w data is sorted and formatted using the "makeindex"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The {\tt makeindex} utility is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9 by Chen \&amp; Harrison International Systems, Inc.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8 by Olivetti Research Center; and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7 by Regents of the University of California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ained by Nelson Beebe, "beebe@math.utah.edu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tility.  Finally, \TeX\ is run on the documen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the full text containing the finish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document is run through \TeX\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ropriate declarations must appear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ocument (i.e. between {\tt\string\document\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\string\begin\{document\}}).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ype of table are:  {\tt\string\make\-book\-t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make\-article\-table}, {\tt\string\make\-case\-t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\string\make\-statute\-table}.  When \TeX\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se commands present in the preamble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pective extensions {\tt.btb}, {\tt.atb}, {\tt.ct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.stb}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ust then be processed into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 using {\tt makeindex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} will explain how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for your system.  On a UNIX or DO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ic requirements are that the {\tt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be in your search path, and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variable (usually {\tt indexstyle}) be set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ells {\tt makeindex} where to find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that tell it exactly how to forma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lists.}  On a UNIX or DOS system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for each type of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 -s lexibook.ist -o} \meta{file name}".bok" \meta{file name}".bt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 -s lexiarti.ist -o} \meta{file name}".art" \meta{file name}".at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 -s lexicase.ist -o} \meta{file name}".cas" \meta{file name}".ct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 -s lexistat.ist -o} \meta{file name}".sta" \meta{file name}".st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then check to be su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r commands among {\tt\string\print\-case\-t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printstatutetable}, {\tt\string\print\-article\-t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print\-book\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 the appropriate places in your docu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In other words, at the location whe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should appe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\LaTeX\ again, and the tables should appear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typing the detailed commands required by {\tt makein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prefer to write a script or batch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e that does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ooks, articles and cases, only the full c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or source is written to the table file.  For statut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\ writes both the full citation of the stat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section reference that you have specifi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entry.  When the statute table is sorted,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rranged in a column below the statu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ormatting can of course be altered by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find that statute sections appear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 numerical order.  This is because {\tt makein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s an alphabetical sort, in which 1's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's come second, etc., regardless of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ich follow.  Can't have everything. 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need to rearrange the entries by han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Selective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mple syntax described so far is sufficient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owever, for some references---particularly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tes---greater flexibility is required.  \LexiTeX\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special characters that can be used to suppres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document.  The characters, and their func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\tt\string^] Putting a "^" at the start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ece of text within the pinpointing argument to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s that text to be printed only in the tex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citation is printed in full form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 from the tables when they are printe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-form citations.  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natory comments on an individual's tit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n initial citation.  It can also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sections of a statute from being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\tt\string_] Putting a "_" a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piece of text within the pinpointing argu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ext to be printed only in the tables,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 from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\tt\string|] Placing a page or section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|" characters inside a pinpointing reference to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te\/} causes that section number to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text is printed, but causes a full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itation, pinpointed to that page or se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written on the statute table raw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ful as a way of coping with section ranges; \Lexi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know what the intervening section numb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using this feature you can te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suppress the printing of an entir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placing a "*" character immediately after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used to assure that a manually-typed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rrectly cross-referenced by later ci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\printbook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itation Engine: {\tt lexitex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Hello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tart things off on the right foot, we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!noshorthanding&gt;\ProvidesPackage{lexitex}[1994/12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noshorthanding&gt;\ProvidesPackage{lexitexm}[1994/12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3/11/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Customizable text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may wish to tailor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ntrol sequence definitions to su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anguage and tas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se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tute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rticle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ok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tablename{Table of Ca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tutetablename{Table of Statu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tablename{Table of Artic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ablename{Table of Boo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p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 specifies the string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ite that occurs in a previous footnote, or in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to the same source within the same footno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used in cross-referencing cases and statutes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braces only serve to limit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em}.  An italic space ("\/") is not ad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ight be follow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ra {, {\em sup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string\Id} macro defined here is used i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mediately preceding works, in the same or in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.  If the context demands that {\em Id.}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t occurs, the user can switch it to lower cas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lowcase} immediately before an in-tex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r citation nickname.  The lower case macro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 turns itself off after {\em id.} has printed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{{\em\@law@lettercase Id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wo tokens hold the text used to indicate th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number where a previous reference occurs. 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hort-form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usercone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userconetoppl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userp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useratbrid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useratbridgepl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i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infoot={\ not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o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onpage={\ pag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okens are used in making pro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content of these to taste, {\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\/} "\@ltok@citeforproof" and "\@ltok@otherciteforpr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must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roofcit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proofcitelast{{Editor, publisher and stuff, 199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roo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proofpage{{1234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roofcit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proofciteone{{Sour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roof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prooftitle{{Title of wo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roof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proofauthor{{Author's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User selectabl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ue Book\lexicite{bluebook}{} allows u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tatutes in a long form or a short form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.  The long form consists of the name of the Ac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) plus its source details and the section number. 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consists of the source details alone.\footnote{{\em 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cite{bluebook}+{25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'm all in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aving ink; the default is for short form statut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have long form subsequent cit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atuteverboseon" at the top of your documen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ther form, let me know; statutes are complex,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trying to do everything from the get-go, this re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dem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statute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tuteverboseon{\@law@statuteverbos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tuteverboseoff{\@law@statuteverbos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tuteverbo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xiforcefo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 little item is used to toggle the "\lexi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create a footnote if none was typ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text.  Great finger-saver for shorti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ived on a whim, implementing this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trivial.  I hope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lexiforce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forcefoots{\global\@law@lexiforcefoots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Alternative shorthanding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anges make the "_", "^" and "|" character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et them to expand into the form which is norm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m in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these shorthand characters is explained in the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's Gui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son this is done globally is that these are used in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expressions that occur mostly in footno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\LaTeX, footnote text is read in as an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footnote} command.  It is therefore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{} citation macro to redefine the character as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 is read by \hbox{\TeX}.  So if we don't set them as activ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't.  This seems to live with {\tt index.sty}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ld it blows up with {\tt german.sty}.  If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vely have to avoid having these characters set active,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This manual and code readout cannot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horthand characters in force, fo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trip thi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noshorthanding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n \LexiTeX\ is stripped in this way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TB} (table only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_}, {\tt\string\TX} (text only) instead of {\tt\string^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CT} (clone in table) instead of {"|"}.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glier that way, and harder to read, but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yone ha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how to fix this better, I'm on "fbennett@clus1.ulcc.ac.uk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!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t\noexpand_\noexpand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catcode`\_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_\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\noexpand^\noexpand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catcode`\^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^\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\noexpand|\noexp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edef\@boondoggle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catcode`\|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edef|{\@boond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!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horthanding definitions have to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ifferent contexts.  The definitions shown here are al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ly self-explanatory.  Some redefini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where in the code, and are documented where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kill{\def_##1_{}\def|##1|{}\def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nil{\def_{}\def^##1^{}\def|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infull{\def^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@law@barinshort{\def^##1^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s simply replicate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handing; they will only be valid if they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file is run through {\tt docstrip}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tripped for one or the other, but cannot be str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.  Again, if anyone has any ideas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kill{\def\TB##1\TB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CT##1\C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T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nil{\def\TB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TX##1\T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C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infull{\def\T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barinshort{\def\TX##1\T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4/08/12}{Added {\tt\protect\string\protect\bridges}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users to specify pinpoint bridges that div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e style 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ridges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userconeto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userconetopplural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userpto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useratbridg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tok@useratbridgeplural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Miscellaneous other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ight be nice to avoid using {\tt--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on, so a macro is defined here.  Same thing for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s.  One possible use for the latter is to avoi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an exported table is sorted by {\tt make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sh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claim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string\Id} macro contains its own period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 supplied by the user becomes redundant. 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d to gobble this extra perio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gobb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think \LexiTeX\ is spiffy, you might want to ado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s with a logo, so one is defined he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protect}ed just like the \LaTeX\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LexiTeX{{\reset@font\rm\ \unskip\hbox{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6em\hbox{\sc 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\hbox{\sc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\lower.65ex\hbox{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18em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1667em\lower.65ex\hbox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125emX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TeX{\protect\p@Lexi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LexiBib{{\reset@font\rm\ \unskip\hbox{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6em\hbox{\sc 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\hbox{\sc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\hbox{\sc 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6em{\sc 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\hbox{\sc 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.05em{\sc b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Bib{\protect\p@LexiB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New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just one new environment in \LexiTeX, and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et the list-input toggle to true, so that inpu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eed into memory but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lexi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aw@listinputtingtrue}{\@law@listinputting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oken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used as temporary token register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rg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age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oken registers are used for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uthormai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uthoropti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titlemai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titleopti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firstmai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firstopti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ltokspeci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token register is needed to store the name of the current c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s declared using {\tt\string\newcitestyle} in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xicite.tex} file).  With this string in han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face and punctuation bridge information ca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at type of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 to store info on whether a cite is in a footno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, and the name of the cite style, in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wherei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sty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-hum.  Now we're going to need a bunch of token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sh the information for a cite.  Token regis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processing, in order to provide expan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it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ageorfoo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bigsource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bigsourc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ken registers for citation brid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tto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on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onetop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toc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t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atbridge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plis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unter is required to keep track of the number of ci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, and to store the number that occurr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itesin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ites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ubsection{If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toggle so we can turn the print routine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for list inputting, and for making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o sources in order to handle weird cit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print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one is used by the list-inpu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list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if will be used to toggle the print rout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and short cit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long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tell us whether we are in a footn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i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"\if"  will let us know if the same work wa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mediately before the current cite, and if so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ould pay any attention to a page reference,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se ar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@law@justabove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just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@quite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condition will control the way print out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hort citation forms; it should set to false fo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ooks, and to true for cases a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o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is used to signal the presence of {\tt 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argument linking a reference to a page/section numb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toggles plural bridges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s the file output routine that, for statutes, each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attached to a complete copy of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.  These copies are later reassembled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tries by {\tt make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multi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"\if" controls whether a table of cases or stat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x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riteca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ritestat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riteartic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riteboo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Macro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 grab-bag of small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functions.  There is more to say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use them for than about the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I've put them in the front matte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s a little something to force a lowercase {\em id.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.  The operation of {\tt\string\normca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vious enough; it defines the case-switch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no-op.  \verb+\lowcase+ work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se toggle to force a lowercase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\verb+\aftergroup+ allows everything to b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 without losing the lowercase letter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by trial and error; there may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case{\def\@law@lettercas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wcase{\def\@law@lettercase##1{{\aftergroup\normcase\lowercase{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exiTeX{} nickname macros are now kept ou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by executing them via \verb+\csname\endcsnam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ding a prefix that makes the macro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irect reference within the document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recommended by a user---sorry out ther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who!  Note that any nickname can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and other stuff, which is handy for c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organized according to deciding court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n-text references are being "forced" into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 toggles are set to true here;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 is created later, after any optional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en gobbled.  Note that footnote forc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ake effect for "\lexicite" citation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-text declarations.  We need a new counter fo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we can keep track of footnote numbers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d footnotes outside of the footno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6 August 1994}{Added the {\tt\protect\string\protect\lexi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and related macros, which allow selectiv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nts, holdings, questions and fact patterns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LexiBib database.  A veritable produc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books now---if we can overcome the 3,00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BibTeX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4/08/11}{Added code for leading volume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law@footno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for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n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xi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exi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xicite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exicite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nstitute the user interface for invoking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cite{\@ifnextchar:{\@lexicite}{\@lexicite: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xicite:#1: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olno{#1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@lnick@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@lnick@#2\endcsname{{\small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ndefined: #2&gt;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\immediate\write\@auxout{\string\citation{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@law@footnote\c@footno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aw@forcing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@law@lexiforcefo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aw@footnoteprefi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c@law@footno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law@forcing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lnick@#2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citefull{\@ifnextchar:{\@lexicitefull}{\@lexicitefull: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xicitefull:#1: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olno{#1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@lnick@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@lnick@#2\endcsname{{\small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ndefined: #2&gt;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lobal\@law@longcite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\immediate\write\@auxout{\string\citation{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@law@footnote\c@footno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@law@lexiforcefo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aw@footnoteprefi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c@law@footnote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law@forcing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csname @lnick@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xi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bye \LexiBib{} to declare citations in a {\tt lexi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Use of a single macr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theholding} and its friends to work more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bib#1{\csname new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show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hide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llow database storage of itemize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holding, and their recall using {\tt\string\thehol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howholding#1{\def\holding{\@law@hide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#1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hideholding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lding{\@law@hide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holding{\def\lexibib##1##2##3##4##5##6#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@law@temp{\the\@ltok@nick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law@temptwo{#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law@temp\@law@temptwo\def\holding{\@law@showho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holding{\@law@hideholding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 {\jobname.b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show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hide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llow databas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 on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ir recall using {\tt\string\thecom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howcomment#1{\def\comment{\@law@hide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hidecom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law@hide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omment{\def\lexibib##1##2##3##4##5##6#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@law@temp{\the\@ltok@nick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law@temptwo{#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law@temp\@law@temptwo\def\comment{\@law@show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comment{\@law@hidecomment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 {\jobname.b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show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hide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llow database storage of itemized questions on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ir recall using {\tt\string\theques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howquestions#1{\def\questions{\@law@hide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#1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hidequestions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estions{\@law@hide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questions{\def\lexibib##1##2##3##4##5##6#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@law@temp{\the\@ltok@nick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law@temptwo{#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law@temp\@law@temptwo\def\questions{\@law@show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questions{\@law@hidequestion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 {\jobname.b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show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hide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llow database storage of the facts of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ir recall using {\tt\string\thefa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howfacts#1{\def\facts{\@law@hide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hidefacts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cts{\@law@hide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acts{\def\lexibib##1##2##3##4##5##6#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@law@temp{\the\@ltok@nick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law@temptwo{#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law@temp\@law@temptwo\def\facts{\@law@showfa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facts{\@law@hidefact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 {\jobname.b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iece of nasty business adds a zeroe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front of the \LaTeX\ footnote routine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rack of how many cites there are in a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aw@foothold=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\@law@footnoteprefix\@law@foothol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law@infoo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footnoteprefix{\global\@law@infoo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the\c@citesinfoot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aw@lastcite\@law@current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lastcite{\@dumm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citesinfoot}{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 {\tt *.ist} files that accompany {\tt lexitex.sty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leaderfill+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+\dotfill+.  When I get around to changing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eaderfill=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initialize the list macro used as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list macro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templistmacr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tempplistmacr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used for \verb+\if+-branch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case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tatute{sta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rtic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book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in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Utility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larger macros that perfor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sks and smaller bits of code that are complex in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unstashpa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is implemented, the above chain of "futurelet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linked to this "\@law@unstashparas" routine, which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parallel items, and then (in "\@law@setup") performs the re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it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rab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IN GOES THE PARALLEL CITATION UNPACKING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IS SHOULD RECYCLE TO ARGSCHECK WHEN 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N USE TEMPLISTMACRO, BECAUSE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REGISTERS BY THIS 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rab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ough set of routines; if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ggestion on how to more elegantly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\LaTeX's control sequences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be most grateful to hea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ffect of these routines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ight be sent to the outpu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mless strings. 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cannot be written at the time \verb+\@law@clean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; the page references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s are local; bracketing the clea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s will leave the cleaned text in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ut restore command strings to operation when \La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s out of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x" condition at the start is meant to catc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fed to the routine.  Without it, things can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"\@law@barnil" (somewhere in the middle) makes the vertica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urn wimpish and disappear, which is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t prints weird stuff when it is fed back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law@clea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law@cleantemp{\th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clean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!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^{\string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_{\string_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!noshorthan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bar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xclaim{\string\excla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box{\string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&amp;{\string\&amp;}\def\%{\string\%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skip{\string\h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jintercharskip{\string\jinterch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har{\string\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~{\string~}\def\/{\string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\{\string\\}\def\ {\string\ }\def\sc{\string\sc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rm{\string\rm\space}\def\bf{\string\bf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m{\string\em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={\string\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`{\string\`}\def\'{\string\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{\string\^}\def\"{\string\"}\def\~{\string\~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.{\string\.}\def\u{\string\u}\def\v{\string\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{\string\H\space}\def\t{\string\t\space}\def\c{\string\c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{\string\d\space}\def\b{\string\b\space}\def\oe{\string\oe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e{\string\ae\space}\def\aa{\string\aa\space}\def\o{\string\o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{\string\l\space}\def\ss{\string\s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OE{\string\OE\space}\def\AE{\string\AE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A{\string\AA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O{\string\O\space}\def\L{\string\L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g{\string\dag\space}\def\ddag{\string\ddag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{\string\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{\string\P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eX{\string\TeX\space}\def\LaTeX{\string\LaTeX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xiTeX{\string\LexiTeX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ibTeX{\string\BibTeX\space}\def\-{\string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aw@temp{\th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#2{\expandafter\expandafter\expandafter\@gobble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csname\@law@temp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routine runs the cleaning routin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 that we want to sen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.  The result is stored in a macro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he registers for the next citation, 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afe to fully expand the contents afte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cleanu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authormainface\@law@author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authoroptionface\@law@authoroptio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author\@law@author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titlemainface\@law@title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titleoptionface\@law@titleoptio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argtwo\@law@argtwo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name\@law@nam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itepage\@law@citepag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itefirstmainface\@law@citefirst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itefirstoptionface\@law@citefirstoptio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itefirst\@law@citefirst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onetop\@law@conetop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citelast\@law@citelast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\@ltok@ptop\@law@ptop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claration of citati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macros used in creating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macros actually entered in the documen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{\tt @newcite} and its fri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re used to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es that relate to particular cit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normally invoked by entries in the {\tt lexic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but the \verb+\newcitestyle+ macro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newcitestyle+ macro expec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the nickname of the citation style to b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a list of typeface and cite type op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yntax required by \verb+\@newciteoptions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a list of cite bridges, in the synta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\verb+\@newcitebridges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an integer giving the number of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nished cite-generation macro will accep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an argument consisting of a balanced list of s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icating which of the six possible \LexiTeX\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of these are fed to \verb+\newcommand+ a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in the creation of citation sty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operation, the token regis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ed by \verb+\@newcitebridges+ and\verb+\@law@parsefac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memorized by freezing them in macros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ived from the name of the citation style.  Th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on is carried out by a list of toke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storage macros.  The macros are \verb+\xdef+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expansion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the existing contents of the registers (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one level of expansion using \verb+\the+) i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verb+\noexpand+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containing the faces is created inside \verb+\newcitesty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self to save an argument position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law@parsefaces+; we've used up seven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wo to go.  This could be done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s well, but this method  probably ru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ster because it does the job directly.  The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the \meta{cite type name}{\tt faces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 lot of non-inform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names of the token registers); bu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citation types, so it is probably wort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as of this release, cita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with \verb+\newcitestyle+ {\em always\/}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verb+\new+.  This will help simplify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BibTeX\ and \Lex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itestyle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newcitebridges#1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law@parseface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def\csname#1faces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authormai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authormai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authoroptio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authoroptio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titlemai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titlemai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titleoptio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titleoptio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citefirstmai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citefirstmai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citefirstoptionfac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citefirstoptionfac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citetype\noexp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citetype\noexp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wcommand\csname new#1\endcsname[#4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ewcite{#1}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parsing routines that are called by \verb+\newcite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verb+\@law@parsefaces+, the seven arguments are the string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econd argument of \verb+\newcitesty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has been drastically simplif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release.  I sh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 this way in the first place and saved myself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gravation.  The code should run a lot faster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arsefaces#1#2#3#4#5#6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authormainfac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authoroptionface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titlemainface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titleoptionface#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citefirstmainface#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oneoption\@ltok@citefirstoptionface#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parselastoption\@ltok@citetype#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arseoneo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s\global#1{\sc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i\global#1{\e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b\global#1{\bf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r\global#1{\r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S\global#1{\sc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I\global#1{\e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B\global#1{\bf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R\global#1{\rm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arselasto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a\global#1{artic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b\global#1{book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c\global#1{cas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s\global#1{statut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A\global#1{artic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B\global#1{book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C\global#1{cas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2S\global#1{statut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s are stored literally, without parsing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y to stash them directly in a singl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ed the arguments.  The assignments her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same method outlined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citestyle+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h}{94/11/22}{Added a set of token registers (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), used in the newcitebridges macro.  Initial stora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ope of the xdef contained in that macro, to tok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s expansion.  Corrects a bug that arose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tatutetable etc with the newly reorganized storage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xitex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ltok@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itebridges#1[a]#2[t]#3[c]#4[p]#5(pl)#6[rp]#7[e]:[id]#8(pl)#9[xrf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d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f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g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h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i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j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def\csname#1bridges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atot\noexpand{\the\@ltok@c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ttocone\noexpand{\the\@ltok@d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conetop\noexpand{\the\@ltok@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conetopplural\noexpand{\the\@ltok@g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ptop\noexpand{\the\@ltok@f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ptoctwo\noexpand{\the\@ltok@h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global\noexpand\@ltok@atbridge\noexpand{\the\@ltok@i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atbridgeplural\noexpand{\the\@ltok@j\noexpan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claration of citation nick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re called by the mac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\verb+\newcitestyle+ macro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effect is to create nickname macros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alled by the user with the \verb+lexicit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lexicitefull+ commands, with the nick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argumen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macro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+\meta{citation type name}. While this macro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n arguments, some of these may be mas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user, if fewer than the full possibl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were called for in the final argumen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verb+\newcitestyle+ in creat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+\meta{citation type name}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calling.  The arguments are there,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put anything into the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\verb+\@law@authortrac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actually just a temporary macro; I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ve name because it was a struggle to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 around what it does as I was programm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happens is that a token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's name followed by a trip to the clea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to store a harmless string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 contents of the author's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law@authortracing+ macro.  Then this {\em nam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as a macro, expanding to {\tt 1} or {\tt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ing on whether it has been defined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\verb+\Jayeff Huggins~Jr.+.  Drastic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doing that with a WordPerfect macro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4/08/12}{Added new i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if@law@specialbridges},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al bridge had been noticed before rest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@law@unstasheverything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aw@specialbrid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ite#1#2#3#4#5#6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tok@a={#3}\@law@clean\@ltok@a\@law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\@law@temp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xpandafter\expandafter\xdef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\@law@temp\endcsnam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xdef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\@law@temp\endcsnam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@law@stasheverything+ macr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macro that can be used to retrieve all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t a later point in the document.  \verb+\@law@makeciteni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s the short macro that knows how to unstash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.  Note that this is where thing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inside the \verb+lexilist+ environment.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vious release used a {\tt\string\@law@stashinfo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k nine arguments.  The last tw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gles, in effect, for the creation of a long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-form nickname macro.  Pas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y required the definition of two separat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one for full-form citing and one for shor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was messy.  We now do all of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ue toggles that change the behaviour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of routines. 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We don't need two macr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tash routines can be included in {\tt\string\@new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---information needn't be passed through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all, which helps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start by emptying the contents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macro; a beta version didn't do this, and loading 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k an amazingly long time.  I had problems with ``{\tt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eded}'' messages, and {\tt\string\tracingmacros=2} showed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e was a stack containing the desired cite---and ever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as wel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4/08/12}{Added conditional cod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s to {\tt\protect\@newci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templistmacr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tempplistmacr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useratbridgeplur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userconetop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userconetopplural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userptop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useratbridge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useratbridgeplural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1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bigsourcepage\tocitelist%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bigsourcecite\tocitelist%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hereinafter\tocitelist%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fields are made nil during stash; they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macro is first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citetype\tocitelist%     c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7}\tocitelist%             cit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6}\tocitelist%             c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5}\tocitelist%             ci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4}\tocitelist%             nam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3}\tocitelist%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argument{#2}\tocitelist%           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tempplistmacr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paracheckone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i}{94/11/23}{Added and tested storage routin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bitrary number of parallel citations.  Complement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and print routines still to 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paracheck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paracheck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getpa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ree macros look ahead (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to a cite declaration have been digested bu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\/} the cite information has been stor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) for a {\tt =} sign, which signals parallel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.  If a {\tt =} sign is found, a further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{\tt [}, which signals a set of special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coming parallel citation.  Note the use of two {\tt =}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braces as the first argument to {\tt\string\@ifnext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equired because of the internal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@ifnextchar}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j}{94/12/06}{Cut the second {\tt =} from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law@paracheck} and {\tt @law@getpara} macros; it looks as though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mitation that is overcome in \LaTeX{} 2.09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; {\tt ==} was a necessary hack in \LaTeX{} 2.09 on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but was producing garbage {\tt =} sig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the document with NTT-J\LaTeX2e{} i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arachecko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law@temp{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nextchar{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expandafter\expandafter\expandafter\@law@paracheck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@law@temp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@newcite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arachecktwo#1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w@getpar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w@getpara{#1}[,,,,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dd a single set of parallel ci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 list macro used as a holding area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getpara#1[#2,#3,#4,#5,#6]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temp{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w@addpargument{{#2}{#3}{#4}{#5}{#6}{#7}{#8}}\to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{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paracheckone\expandafter\@law@temp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@newcit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newc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macro of parallel citation details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s above is stored as a single item in the general list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a\expandafter{\@law@tempplistmac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a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@ldata@#1\endcsname=\@law@templistma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usercone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userconetopplural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userp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useratbridg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tok@useratbridgeplural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stashed everything, we're ready to make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tself, and print the long form of the cite. 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aw@temp" equal to the nickname macro, and exp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dition so that arguments can be examined---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the nickname sees will be the "\f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makecitenic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listinputting\def\@law@nick{}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nick{\lexicitefull{#1}}\fi\@law@ni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adds one argument item "#1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ist macro "\@law@templistmacro". 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list handlers are modelled on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uth's \TeX book.\lexicite{knuth}+{37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nd the other macros in this set do thei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list macro, \verb+\@law@templistmacro+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the need for lots of \verb+\expandafter+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ddargument#1\tocite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leftappendargument#1\to\@law@templist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eftappendargument#1\to#2{\@ltok@a={\\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tok@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ltok@a\the\@ltok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adds the contents of one token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mporary lis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ddtoken#1\tocitelist{\@law@leftappendtoken#1\to\@law@templist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eftappendtoken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noexpand\\\noexpand{\the#1\noexp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tok@a=\expandafter{\@law@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tok@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ltok@a\the\@ltok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cuts one token-register item \verb+#1+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list macro "\@law@templistmacro".  The lo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ion is almost straight out of the TeXboo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t stores the lopped element in a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cut#1\fromcitelist{\@law@lop\@law@templistmacro\to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lop#1\to#2{\expandafter\@law@lopoff#1\@law@lopoff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opoff\\#1#2\@law@lopoff#3#4{\global#4={#1}\gdef#3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addp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addp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p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ree macros are used to manipul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containing parallel ci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ddpargument#1\to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leftappendpargument#1\to\@law@tempplist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eftappendpargument#1\to#2{\@ltok@a={\\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tok@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ltok@a\the\@ltok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ddptoken#1\tolist{\@law@leftappendptoken#1\to\@law@tempplist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eftappendptoken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noexpand\\\noexpand{\the#1\noexp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tok@a=\expandafter{\@law@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tok@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ltok@a\the\@ltok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cut#1\fromlist{\@law@lop\@law@tempplistmacro\to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lop#1\to#2{\expandafter\@law@lopoff#1\@law@lopoff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lopoff\\#1#2\@law@lopoff#3#4{\global#4={#1}\gdef#3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turns off the gobbling feature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urned on during execution, if {\em Id.} is us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ases any pinpoint referenc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nging around, and if we are in a footno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counter that was set to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the footnot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packs all of the info for the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nickname is given in \verb+#1+, and puts it into token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processing.  After it unpacks the 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@ldata@+\meta{nickname}, it unpacks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style in which it wa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fter the list is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f\/} there is no record of a footnote or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is is the first printing of the cite.  The note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otnote/page number details need to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everything has to be {\em repacked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future reference under the appropriate list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macro strategy allows on-the-fly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ich adds greatly to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"parabeta" guard below.  When we turn o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llel citations, we will need to do the restash wor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checking for any attach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unstasheveryth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gobb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ltok@argtw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citesinfoot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expandafter\@law@templistmacro\csname @ldata@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plistmacro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nicknam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author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nam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citefirst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citepag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citelast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citetyp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whereitsat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pageorfootno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hereinafter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bigsourcecite\fromcitelist%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bigsourcepage\fromcitelist%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stylenam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\the\@ltok@stylename bridg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\the\@ltok@stylename fac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s check one of the special bridg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ntent.  If it is empty, we leave the bridg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replace the default bridges with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user for this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4/08/12}{Added conditional bridg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utting from the citation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@law@unstasheverything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ut\@ltok@a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tok@atbridgeplural\@ltok@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cut\@ltok@atbridge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cut\@ltok@ptop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cut\@ltok@conetopplural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cut\@ltok@conetop\from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specialbridg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aw@temp{\the\@ltok@whereits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aw@longcit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d}{27 July 1994}{Added a write to the {\tt 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for initial uses of a citation.  This is the first step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tect\BibTeX\ linkup. (later moved to {\tt\protect\string\protect\lexicit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whereitsat\@ltok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pageorfootno=\expandafter{\the\c@law@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whereitsat\@ltok@on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pageorfootno=\expandafter{\the\c@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4/08/12}{Added code for re-stas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s to {\tt\protect\string\protect\@law@unstasheverything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law@specialbridg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conetop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conetopplural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ptop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atbridge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token\@ltok@atbridgeplural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addargument{}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stylename\tocitelist%               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bigsourcepage\tocitelist%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bigsourcecite\tocitelist%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hereinafter\tocitelist%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pageorfootno\tocitelist%   (1)(b) stash the footn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whereitsat\tocitelist%     (2)(b) foo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citetype\tocitelist%   c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citelast\tocitelist%   cit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citepage\tocitelist%   c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citefirst\tocitelist%   ci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name\tocitelist%   nam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author\tocitelist%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nickname\tocitelist% 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addtoken\@ltok@plistmacro\tocit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expandafter\let\csname @ldata@#1\endcsname\@law@templistma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Calling citation nick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nickname macro defined by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verb+\@lnick@+\meta{nickname}), is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compac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elease.  \verb+\@law@argscheck+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\verb+\@law@setup+ af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for optional arguments.  For the longest tim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the" statement for the contents of "\@law@argscheck"; "\noexpand"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as well and is much simpler to a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makeciteni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@lnick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@law@unstasheverything\noexpand{#1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@law@argsche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args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chain of macros that look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ers {\tt *}, {\tt +}, {\tt -}, {\tt ++} and {\tt -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bbling the markers and setting togg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ggles control whether the cite will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hether \LexiTeX\ will assume there is a sing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e page/section reference (or none at 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flag is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argsche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+{\@law@printcitetrue\expandafter\@law@argscheckplusplus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law@multipagesfalse\@law@argschecktw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argscheckplusplu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+{\@law@multipagestrue\expandafter\@law@getargs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w@argscheckplusmin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argscheckplusminu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-{\@law@multipagestrue\expandafter\@law@getargs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w@multipagesfalse\@law@get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argschecktw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-{\@law@printcitefalse\expandafter\@law@getargs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w@argscheckthre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argscheckthre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*{\@law@printcitefalse\expandafter\@law@setup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global\@law@printcitetrue\@law@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part of the above chain;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flag is found and \LexiTeX\ has finished it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.  \verb+\@law@barnil+ redefines the short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so that matter will be suppressed or in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to the output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getargs{\begingroup\@law@barnil\@law@@get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@getargs#1{\global\@ltok@argtwo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\@law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newcite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will be used to kick off the existing "\@new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when hereinafter-style references come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hereinaf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newcitefirst{\@ifnextchar[]{\catcode`\[=??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]=?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law@newcitesecond\@law@grabherein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aw@newc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grabhereinafter#1{\@ltok@hereinafter=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[=??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]=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hereinaf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able writes and preliminary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e printing information has been sta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lnick@+\meta{nickname} macr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ract and print it. Afte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nd storing it in token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forward to gather any pinpoint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as been appended to the macro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ll the the necessary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ed, the \verb+\@law@setup+ macro tid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cite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file, if the creation of t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of citation has been toggled on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s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 of macros supports the operation of \verb+\@law@set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redefining one control character and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in such a way that they will wri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to the output file for the citation for each pin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hat follows them.  This relevan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te citations, which are organized as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, with the statute section cited at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ecial function of the vertical b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write an entry to the table in this w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anything in the document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a range of sections is cited; \LexiTeX\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knowing whether the intervening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ous, so references to them cannot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tcherpage#1{\@ltok@argtwo{#1}\write@one@statute@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iekosPatience{\def\,{\setcherpage}\def\&amp;{\setcher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sh{\setcherpage}\def|##1|{\setcherpage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etcherpage\the\@ltok@pagesst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assumes that all citation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ite has already been retrieved to appropri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  The redefinition of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llows it to be used to selec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face within a citation argument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face can be changed for all document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lexicite.tex} file.  Grouping brace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operations within \verb+\@law@setup+ me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rd stuff turned on the sole purpose of ex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and printing the citation will turn it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n the print routine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outine (\verb+\@law@justabovecheck+)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out what the citation context is--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ross-reference should be formatted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it's found out what it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citation, information on the curren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ucked away for reference by this the context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ries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erformed so that superfluous bridges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 corresponding argument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is performed to the appropriate expor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ion of that table has been toggled on.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nt routine is called.  The \verb+\@law@gob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ollows the end of the group is use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uperfluous period if necessary.  It i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fe, if appropriate, by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aw@setu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operations restash the citation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; by this point we will have grabbed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details that w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ckslash character is redefined as a self-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switch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rries out the necessary checks o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justabovecheck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at the \verb+\@law@justabovecheck+ macro has be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 is time to set up for the nex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note that this source was cited, and of any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it contains, IF we are in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currentcite{\the\@ltok@author\the\@ltok@name\the\@ltok@citefir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@ltok@citepage\the\@ltok@cit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lastpage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f further tidying-up operations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less of the form in which the c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.  If certain elements are miss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ed bridges must be erased if the c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ing to look 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auth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temptwo{\the\@ltok@cite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@law@temptwo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tok@ttocon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at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cit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ptoctw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temptwo{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@law@temp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ptoctw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citela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temp{\the\@ltok@cit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ltok@p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law@temp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@ltok@p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law@temptwo{\the\@ltok@cit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temptwo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ltok@cone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un a series of checks to determin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itation we are dealing with, and i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at type of citation have been turned on, an expo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cit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@law@c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writecasetable\write@one@case@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@law@stat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writestatute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law@multip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ltok@pagesstring\@ltok@arg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iekosPati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@one@statute@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@law@artic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writearticletable\write@one@article@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@law@boo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writebooktable\write@one@book@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here the \verb+\@law@setup+ routine comes to a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nt to the print routine, possibly followed by a go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{\em Id.} is printed.  If footnote ``forc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n effect, the printed text is placed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vanilla footn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forcing{\@law@foothol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@law@print}\global\@law@infoo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law@print\fi}\@law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utput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ce the citation has been unpack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 tidying up appropriate to all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itation has been carried out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hip its contents to the various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print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the code for the pri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supporting macros.  We begin with the suppor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justabove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if immediately preceding cite is the sam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called immediately before the c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.  There are lots of conditions, b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just a straightforward nesting of \verb+\if+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which sets a toggle or togg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nd, this macro tells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Whether the immediately-preceding ci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same work;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ther the preceding cite had no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 reference; and if it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ther the pages referred to by the two 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re exa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{\em that\/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LexiTeX\ isn't getting the decisions righ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justaboveche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two{\the\@ltok@author\the\@ltok@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the\@ltok@citefirst\the\@ltok@cite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the\@ltok@cit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lastcite\@law@temp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\c@citesinfoot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aw@justabovecheckdetai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currentcite\@law@temp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aw@justabovecheckdetai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justabov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\c@citesinfoot&gt;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currentcite\@law@temp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aw@justabovecheckdetai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justabov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justabovecheckdetai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law@lastpage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justabov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@quiteexac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def\@law@temp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justabov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justabov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law@temp\@law@la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l@quiteexac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l@quiteexac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just one macro that does the print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big one---the rest of this heading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 singl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pr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oggles the printing on and off.  We can'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earlier, because the long citation form togg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ouched until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print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wo halves to the macro; one for long cit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for short.  Long cite forms a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long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citations are pretty straightforward; we've gath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we needed; now we just need to plu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down in order, pretty much.  The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ridges.  If the location page exists, w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ular bridge alone.  If no location page exists, {\em and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inpoint reference is plural, then we install a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law@temp{\the\@ltok@cit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multip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conetop\@ltok@conetoppl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to print is the author field (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declaration command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-to-title punctuation bridge. 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 limit the scope of the special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"^", "_" and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tokspecialface=\@ltok@author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he\@ltok@author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barinfull\the\@ltok@author}\the\@ltok@ato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xt comes similar treatment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tokspecialface=\@ltok@title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he\@ltok@title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barinfull\the\@ltok@name}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the first citation part.  Ho-hum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tokspecialface=\@ltok@citefirst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he\@ltok@citefirst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barinfull\the\@ltok@citefirst}\the\@ltok@cone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xt comes the location page and i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.  Both of these may be blank.  No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siness with the shorthand activ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, since we assume this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special text for which they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@ltok@citepage\the\@ltok@p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al use of "\," is defined before w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,{,}\@law@barkill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@ltok@ptoc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print the final portion of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aw@barinfull\the\@ltok@cit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lse marks the boundary between long-form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we have seen are relatively simple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hort-form citations (which are rathe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"\else" matches the "\if@law@longcite"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 number and the accompanying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not appear in a short-form ci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itation being printed first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otnote.  Rather than suppress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just set the relevant token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@ltok@pageorfootno=\the\c@law@footnot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ltok@whereitsat\@ltok@info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ltok@whereitsa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ltok@pageorfootn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LexiTeX\ found a \verb!++! or a \verb!+-!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king a pinpointing argument, the bridge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references must be set to their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hange applies to both long and short form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law@multip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tok@conetop\@ltok@conetoppl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tok@atbridge\@ltok@atbridgepl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for some reason either the pinpoint argument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it {\em and\/} the location page token register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set the accompanying bridges to n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law@temp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p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atbridg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temptwo{\the\@ltok@cit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law@temptwo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ltok@coneto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forms of tidying-up may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 four classes of citation.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ing macro is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law@\the\@ltok@citetype preformat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has been found that the same ci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mmediately previous to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{\em Id.}  If the "\@justabove" tes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{\em Id.} by itself is appropriate,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at any period immediately following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.  Otherwise, we tack on the pinpoi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s accompanying bridge.  A fail-saf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ts to the original plan if the pinpoi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justab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,{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l@quiteexa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law@gobble{\@ifnextchar.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@ltok@atbridge{\@law@barkill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law@temptwo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law@temptwo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@law@gobble{\@ifnextchar.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{\em Id.} was not called for, we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oper short-form reference.  This "\else"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"\@justabove" togg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 will be used in any case.  Not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s following bridge may have been set to nil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tokspecialface=\@ltok@author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@ltok@author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nt whatever there if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barinshort\the\@ltok@author}\the\@ltok@ato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information is also used,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tokspecialface=\@ltok@title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@ltok@title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ve specified a nickname for this c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hereinafter' references, we use 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rab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EEZLE: a test and a token register replacement goes 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rab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barinshort\the\@ltok@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is point, we must make decisions concer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{\em supra\/} cross-referencing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type of citation we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nosupra" condition is set to true if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case or a statute, otherwise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law@temp{\the\@ltok@cit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law@temp\@law@c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nosupra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temp\@law@stat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nosupra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nosupra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ut the result of the above te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the citation form for cases or statu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permit the {\em supra\/}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supr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always use the first part of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usually the source of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tokspecialface=\@ltok@citefirstoptio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e\@ltok@citefirstmainf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aw@barinshort\the\@ltok@cite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pinpoint reference is empty, we 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tion page after the appropriate bridg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nothing for the present; any pinpoi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produc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at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here will only be in plural form if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use as a pinpoi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@ltok@cone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def\@law@temp{\the\@ltok@argtw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@ltok@cite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al with resources other than cases a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needs just the {\em supra\/} bridge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or page number information pointing to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pra\the\@ltok@whereitsat\the\@ltok@pageorfootn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@ltok@atbrid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inpoint reference, if present,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s of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,{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law@barkill\the\@ltok@argtw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routine prints the second ci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itation is to a statute, and the firs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was empty.  I can't think of a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, offhand, but it wa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ing, so I must have had a stylistic reason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re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def\@law@temp{\the\@ltok@cit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law@temp\@law@stat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def\@law@temptwo{\the\@ltok@cite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e\@ltok@ptoctwo{\@law@barinshort\the\@ltok@cit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, these close "\if@justabove", "\if@law@long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if@law@printc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 &lt;- end of if@law@print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aw@gobble" here will consume a perio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fter a forced footnote, i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turned out to be an {\em Id.}.  See the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of "\@law@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c}{26 July 1994}{Moved {\tt\protect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tect\@law@forcingfalse} outside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 at the end of the print routine,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ailure of the forcing mechanism to work more than o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law@longcitefalse\global\def\voln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forcing.\gdef\@law@gobble{\@ifnextchar.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global\@law@forcing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Print format sub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casepr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mpty; no special preparation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printing of a cas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casepreforma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statutepr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hort statutory references are in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and the following bridge are set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ome reference is provided in the first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statutepreform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law@statuteverbo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law@temp{\the\@ltok@cite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nam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ltok@ttocon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articlepr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work by the identical author has been cited more than once,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intact (the print routine does the necessary cul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cut the title here.  The use of "\@law@author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articlepreform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aw@temp{\the\@ltok@auth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aw@clean\@ltok@author\@law@authortr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xpandafter\expandafter\if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\@law@authortracing\endcsnam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tok@atot{}\global\@ltok@nam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w@bookpr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vides the same treatment given to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w@bookpreform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aw@temp{\the\@ltok@auth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law@clean\@ltok@author\@law@authortr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xpandafter\expandafter\if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\@law@authortracing\endcsnam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tok@atot{}\global\@ltok@nam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of she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produce a proof sheet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ermutations of a citation that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ful for those who have to design new citat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pretty straightforward exercis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sk of feeding a cite declaration exact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; this requires re-definition of "\newcite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re-parsing of the "lexicite.t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find permutations that are not repres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b}{22/vii/94}{Complete re-write of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s for proof pages, to eliminate much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x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hashcheck#1#2{\def\@law@temp{#2}\ifx\@law@tem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ncitestyle#1#2#3#4#5#6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hashcheck\@ltok@proofcitelast{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hashcheck\@ltok@proofpage{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hashcheck\@ltok@proofciteone{#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hashcheck\@ltok@prooftitle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hashcheck\@ltok@proofauthor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def\csname @law@#1proofdata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{proofcit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cit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cite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def\csname @law@#1otherproofdata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{othercite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cit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roofcite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iproofs{\begingroup\def\newcitestyle##1##2##3##4#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ancitestyle{##1}##5}\catcode`\#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lexicite.tex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pagefor#1{\centerline{\Large \LexiTeX\ Proof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\tt\string\new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itestyledeclaration{\csname new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proofcit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@law@#1proofdata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othercit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@law@#1otherproofdata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footno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s to this text give many of th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LexiTeX\ citation style named {\tt\string\new#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annot guarantee that it cover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produced by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proofpagefor\string{&lt;blah&gt;\string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tt &lt;blah&gt;} is the name of a citation sty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{\tt\string\new}).  Used to proofread citatio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put to use in typesetting you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avoid unexpected resul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e begin with a full-form citation in the {\tt #1}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inpoint page reference appended.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citestyledeclaration\proofcitear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xt, we have the full form of the citation, {\em wi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point page reference.\footnote{\lexicitefull{proofcite}+{7890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nishing with full-form references, we then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with a plural pinpoint reference.  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{\tt\string\dash} between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\footnote{\lexicitefull{proofcite}++{{78}\dash{90}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the next instance, we have several short-form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k.  No pinpoint references are given in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\footnote{\lexicite{proofc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. \lexicite{proofci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e do the same again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ferences hav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references, each of which is different.  As abov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{\em Id.} form, following Blu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\footnote{\lexicite{proofcite}+{6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+{78}. \lexicite{proofcite}+{89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n we do the same again, but with plural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This time, we link the page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&amp;}.\footnote{\lexicite{proofcite}++{{67} \&amp; {89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+{{78} \&amp; {90}}. \lexicite{proofcite}+{{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{89}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ow we insert cite to a work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\footnote{\expandafter\citestyledeclaration\othercitear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ite to the same work as that in the previous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here.  It should reduce to {\em Id.}\footnote{\lexicite{otherci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yles of articles and books will give diffe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works by the same author exist.  We therefor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tions of item 4, above.\footnote{\lexicite{proofc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. \lexicite{proofci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n we repeat the references from 5, above.\footnote{\lexicite{proofcite}+{6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+{78}. \lexicite{proofcite}+{89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d from item 6, above.\footnote{\lexicite{proofcite}++{{67} \&amp; {89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proofcite}+{{78} \&amp; {90}}. \lexicite{proofcite}+{{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{89}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input the user-editable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xici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xitab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roof sheet master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hort document will generate proof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ll of the primary styles on the system. 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, this produces twelve pag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roofshe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xitex}[1994/12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itestyle#1#2#3#4#5{\proofpagef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xici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roofshe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data 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be possible to merge at least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routines together. 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, however, so that task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day.  These macros are based on \LaTeX\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s---to such an extent that I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self exactly what some of the code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though, and many thanks to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ases} The items under each of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same, although the content of the macros varie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addres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cas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s up the page for a case table---place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and the running header, and defin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o use for "\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ta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lexitabl.tex}[1994/12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asetable{\section*{\caset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@mkboth{\uppercase{\casetablename}}{\uppercase{\casetablenam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spagestyle{plain}\par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kip\z@ plus.3\p@\relax\let\item\@ctb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hecas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just borrowed.  It restores the text to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 if the case table started that way---probab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ndant or incorrect, since the two-column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t from the original \LaTeX\ model in the "\thecasetabl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cas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one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setabl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s up the correct vertical spacing inside the c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ason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tablespace{\par \vskip 10\p@ plus5\p@ minus3\p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cas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imply jumps down the page an appropriat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double-backslash appropriately, and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ed data file of case citation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nder, however, whether this can be correctly se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is strategy, the special typeface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ich happens to be defined when the table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n't yet pulled the {\em cases\/} off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, I believe that the double-backslas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ed to the raw data file end up half-expanded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double-backslashes should be left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input here.  If there {\em is\/} a problem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urprising that it hasn't cropped up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t, since "\\" is most often used to restore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a funny typeface.  If trouble {\em does\/} e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dead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cas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tbitem##1{\par\smallskip\rule{8pt}{0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ca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cas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y, or at least sensitive, operations happ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es the declaration that is put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rigger the creation of a raw data table f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erforms two functions: opening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efining the macro that is used to write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akecasetable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pen the output file immediately.  The "\if@file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 brackets the entire macro;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filesw \newwrite\@casetablefil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mediate\openout\@casetablefile=\jobname.ctb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write macro is defined.  "\@bsphack" is a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me, and so is "\@sanitize". 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tect" here just makes a string of anything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protect"; character codes don't matt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ed data will be re-read afres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write@one@case@entry{\@bsphack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otect####1{\string####1\space}\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epage" is set to nil now; it is redefin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actual file write, so that it ac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page on which the entry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hepag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aw@cleanup" macro here effectively "\protec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could expand into unprintable comma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law@clea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traight \LaTeX\ strategy still.  I'm no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m not quite sure why "\@tempa" is "\edef"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 outside the group.  It may simply b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res that "\@tempa" does not consume memory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ively, it may assure that the condi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 govern one level of expansion, and thos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 govern another.  If anyone can clarif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teral write of "\casetableentry" is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rmats and prints an entry in the finish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write\@casetablefile{\string\casetable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it's just a matter of putting down the ci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tok@nickname" register has its own set of br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setableentry" will see it as its first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throw it away.  It is used only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of the sort for "make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\the\@ltok@nick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\@law@title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tokspecialface=\noexpand{\@law@title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name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law@citefirst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tokspecialface=\noexpand{\@law@citefirst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citefirst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w@conetop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w@citepag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ltok@ptoctwo\@law@citelasttemp}}{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group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haven't a clue what the concluding code to this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ion of the macro is f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esphack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ish by telling the rest of the style to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ase table options, and by reminding the user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oing on with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ritecase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Writing case table file \jobname.ctb;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Statutes} Herein the stuff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tatut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rresponds to "\thecasetable", above. 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n thing, except that it turns o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tatutetable{\@restonecoltrue\if@twocolumn\@restonecol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\section*{\statutet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statutetabl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uppercase{\statutetablenam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.3\p@\relax\let\item\@stb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hestatut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rresponds to "\endthecasetable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statut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one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tutetabl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tutetablespace{\par \vskip 10\p@ plus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@ minus3\p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statut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bitem##1{\par\hangindent 20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\jobname.st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declaration that makes a stat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akestatutetable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filesw \newwrite\@statutetablefil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mediate\openout\@statutetablefile=\jobname.stb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write@one@statute@entry{\@bsphack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otect####1{\string####1\space}\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write\@statutetablefile{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tutetable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\the\@ltok@nick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\@law@title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tokspecialface=\noexpand{\@law@title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name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law@citefirst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tokspecialface=\noexpand{\@law@citefirst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citefirst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@law@argtwotemp\empty\else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law@conetoptemp\@law@argtwotemp}\fi}{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group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esphack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ritestatute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Writing statute table file \jobname.stb;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articletable{\section*{\articlet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mkboth{\uppercase{\articletabl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uppercase{\articletablenam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spagestyle{plain}\par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kip\z@ plus.3\p@\relax\let\item\@ctb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articl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one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tablespace{\par \vskip 10\p@ plus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@ minus3\p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articl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tbitem##1{\par\smallskip\rule{15pt}{0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ar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s up for the creation of an ex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rtic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akearticletable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 \newwrite\@articletable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openout\@articletablefile=\jobname.at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write@one@article@entry{\@bsphack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otect####1{\string####1\space}\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aw@clea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ite\@articletable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ring\articletableent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\the\@ltok@nick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\@law@author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tokspecialface=\noexpand{\@law@author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aw@author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at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law@title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tokspecialface=\noexpand{\@law@title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aw@name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law@citefirst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tokspecialface=\noexpand{\@law@citefirst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law@citefirst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conetop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law@citepag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ptoctwo\@law@citelasttemp}}{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group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esphack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ritearticle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Writing article table file \jobname.atb;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ooktable{\section*{\bookt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@mkboth{\uppercase{\booktablename}}{\uppercase{\booktablenam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spagestyle{plain}\par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kip\z@ plus.3\p@\relax\let\item\@ctb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ook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one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ablespace{\par \vskip 10\p@ plus5\p@ minus3\p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book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firstslash{\begingroup\def\\{\@law@second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ltokspecial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aw@secondslash{\endgroup\def\\{\@law@first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@law@firstsl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tbitem##1{\par\smallskip\rule{15pt}{0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bo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s up for the creation of an ex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book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akebooktable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filesw \newwrite\@booktablefil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mediate\openout\@booktablefile=\jobname.btb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write@one@book@entry{\@bsphack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otect####1{\string####1\space}\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w@clea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write\@booktablefile{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oktableentry{{\the\@ltok@nick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\@law@author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tokspecialface=\noexpand{\@law@author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w@author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@ltok@at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w@title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tokspecialface=\noexpand{\@law@title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w@name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\@ltok@ttoc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w@citefirstmainface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tokspecialface=\noexpand{\@law@citefirstoptionfacetemp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w@citefirst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ltok@ptoctwo\@law@citelast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group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esphack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ritebook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Writing book table file \jobname.btb;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ta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Citation 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finitions are also stored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it easier and less risky for use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to produce desired output.  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a guide to the macro argument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Books} The styles used for citing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-like thing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lexicite.tex}[1994/12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b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rsrr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,\ [t][c]\ [p](pl)\ [rp]\ 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#2}{#3}{}{}{(#4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anonbook#1#2#3{\newbook{#1}{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ne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irr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,\ [t],\ [c], p.~[p],\ at~(pl),\ at~[rp]\ 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#2}{#3}{#4}{#5}{(#6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iri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,\ [t][c],\ [p](pl),\ [rp]\ 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#2}{#3}{}{}{(#4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anonman#1#2#3{\newman{#1}{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paragraph{Articles} Styles used for article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currently just one, because the Blu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tty consistent on this type of wor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is may be used to cite chapters in book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arti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sirs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,\ [t],\ [c]\ [p],\ (pl),\ [rp]\ 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#2}{#3}{#4}{#5}{(#6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anonarticle#1#2#3#4#5{\newarticle{#1}{}{#2}{#3}{#4}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ases} There are several styles for cases; w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need a separate style for each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c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ir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,\ [c]\ [p],\ (pl),\ [rp]\ 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#3}{#4}{(#5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ec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ir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,\ [c]\ [p],\ (pl),\ [rp]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#3}{#4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jc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i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,\ [c]\ p.~[p],\ (pl),\ [rp][e]:[id]\ at~(pl)\ at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#3}{#4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Statutes} There are several of these.  M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be added on an {\em ad hoc\/}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statu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,\ [c]\ \S~[p](pl)\ \S\S~[rp]\ [e]:[id]\ \S~(pl)\ \S\S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#3}{}{(#4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shortstatu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[c]\ \S~[p](pl)\ \S\S~[rp]\ [e]:[id]\ \S~(pl)\ \S\S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}{}{(#3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jstatu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[c]\ \S~[p](pl)\ \S\S~[rp]\ [e]:[id]\ \S~(pl)\ \S\S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}{#2}{}{(#3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emporary hacks} These citation form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s hard-wired into them.  The plan for the fu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prefix macro to alter the behaviour of "\newstat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friends, instead of proliferating custom macro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shortstatute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[c]\ art.~[p](pl)\ arts.~[rp]\ [e]:[id]\ art.~(pl)\ arts.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}{}{(#3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constitution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[c]\ art.~[p](pl)\ arts.~[rp]\ [e]:[id]\ art.~(pl)\ arts.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}{}{(#3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itestyle{constitutions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rrsr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a][t][c]\ sch.~[p](pl)\ schs.~[rp]\ [e]:[id]\ sch.~(pl)\ schs.~[xrf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#1}{}{#2}{}{}{(#3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rticle tab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rticletable.ist: index style for tables of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ar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\\articletable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n ",~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0 "\~\\leader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"\\begin{thearticle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 "\n\n\\end{thearticle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kip "\n\n \\articletablesp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ar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Book tab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\\booktable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n ",~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0 "\~\\leader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"\\begin{thebook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 "\n\n\\end{thebook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kip "\n\n \\booktablesp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ase tab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\\casetable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n ",~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0 "\~\\leader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"\\begin{thecase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 "\n\n\\end{thecasetable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kip "\n\n \\casetablespa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Statute tab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lexist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\\statutetableent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n "\$\\rightarrow\$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0 "\~\\leader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mble "\\begin{thestatutetable}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mble "\n\n\\end{thestatutetable}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_skip "\n\n \\statutetablespace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lexist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tchfile{lexitex.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you obey the restrictions on file chang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exitex.doc under RESTRICTIONS.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with all of its contents, intact.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only some of these files from someone, complain!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that it is made clear tha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tribution-set upon request to that suppli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  Notice that this permission is not grant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reports in case of UNCHANGED versions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nnett@clus1.ul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ex.sty}{t}{\from{lexitex.doc}{lexi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exm.sty}{t}{\from{lexitex.doc}{lexitex,noshorthan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cite.tex}{t}{\from{lexitex.doc}{lexic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abl.tex}{t}{\from{lexitex.doc}{lexita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arti.ist}{t}{\from{lexitex.doc}{lexiar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book.ist}{t}{\from{lexitex.doc}{lexib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case.ist}{t}{\from{lexitex.doc}{lexica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stat.ist}{t}{\from{lexitex.doc}{lexist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ex.man}{t}{\from{lexitex.doc}{manu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card.tex}{t}{\from{lexitex.doc}{refcar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proo.tex}{t}{\from{lexitex.doc}{proofshee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tx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xitex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             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Input{lexitex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ref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x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4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7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.3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ardwidth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ard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ardsep}{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cardwidth}{-4\card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cardwidth}{-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sub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subcardwidth}{0.5\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subcardwidth}{-6\card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ation{con-sti-tu-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c|} \cline{1-1}\cline{3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sub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\rule{0cm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f\large\LexiTeX\footnote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\LexiTeX\ is by Frank G. Bennett, Jr., Lecturer in Law at the~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iental and African Studies, University of Lond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{\tt fbennett@clus1.ulcc.ac.uk}} Reference 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x{\sc Style Template} $+$ \fbox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}$\longrightarro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0cm}{12pt}$\hookrightarrow$\fbox{\sc Citation Template} $+$ \fbox{\sc Text}$\longrightarro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0cm}{12pt}$\hookrightarrow$\fbox{\sc Nickname} $+$ Maybe a \fbox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ference}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a~citation template declaration for a~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use the~nickname to refer to that source thereafter.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~style template is called once, by {\tt lexi\-tex.sty}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s for use by the style template are contained in {\tt lexi\-cite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~dis\-tribution contains blueprints for the style templ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most purposes.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bf Options and Special Command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\string\lowcase}] before any \LexiTeX\ citation, forces {\em Id.}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, should i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\string\lexicite\{blah\}}] is used to ci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ickname {\tt bla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\string\\...\string\\}]mark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 (usually roman) with\-in an argument of a~cit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*}] used immediately after a \LexiTeX\ citation,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a~bare citation template declaration o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{\tt -}] used between a \LexiTeX\ citation and an optio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tion reference, suppresses output of the~citation templ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, and of the p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0cm}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sub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0cm}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+}] appends a~page or section number when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 template declaration or a~nickname.  Always enclose 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=+{123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++}] appends a~plural page or section argum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xiTeX\ citation.  Enclose page numbers in braces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\verb+\,+, \verb+\&amp;+ or \verb+\dash+ (ran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, but do no harm when used with non-statut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and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+-}] appends a~singular page or section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multiple references to the table file.  Most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\verb+^...^+ and \verb+_..._+ to cope wit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ltiple subsections of a single statutory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\string^}] used within appended page or section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material that will appear only in the text, not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Used in all other arguments to enclose materi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ly in initial or full-form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\string_}] used within appended page or section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material that will appear only in the table file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bf Tables}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write external table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makebooktable+ (makes \verb+*.btb)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makearticletable+ (makes \verb+*.atb)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makecasetable+ (makes \verb+*.ctb)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makestatutetable+ (makes \verb+*.stb)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cess the~external tabl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makeindx+ with the~appropriate style fil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lexibook.ist+ $\rightarrow$\ \verb+*.bok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lexiarti.ist+ $\rightarrow$\ \verb+*.art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lexicase.ist+ $\rightarrow$\ \verb+*.ca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lexistat.ist+ $\rightarrow$\ \verb+*.s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lace finished tables in the~documen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intbooktable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intarticletable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intcasetable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intstatute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\ \cline{1-1}\cline{3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newcommand{\thefootnote}{\alph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rule{0cm}{12pt}\large\bf Sample {\tt lexicite.tex} blueprin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ewcitestyle{article"\footnotemark[1]"}%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" {rsirsr"\footnotemark[2]"A"\footnotemark[3]"}%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" {[a],\ "\footnotemark[4]"[t],\ 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[c]\ 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[p],\ 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(pl),\ 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p]\ 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[e]:[id]\ at~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(pl)\ at~"\footnotemark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"[xrf]}%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" {6}"\footnotemark[5]"%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#1}"\footnotemark[6]"{\#2}"\footnotemark[6]"{#3}"\footnotemark[6]"{\#4}"\footnotemark[6]"{#5}"\footnotemark[6]"{(\#6)}"\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temark[6]"}%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1]{This gives the name of the citation template to be gener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2]{The first part of this list of arguments consists always of exact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e first three pairs set the main and alternative type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rst-cite-part portions of the citation.  {\tt r}, {\tt s}, {\tt 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t i} select roman, small caps, boldface and italic typ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face.  These letter flag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ernative typefaces may the be specially select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a ci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t\string\\...\string\\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3]{The last letter in this list sets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itations declared with the resulting style macro. {\tt a}, {\tt b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} and {\tt s} will classify all citations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 template as being to articles, books, cases or sta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This letter flag is not case sensi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4]{These are the citation bri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between the portions of the citation indicat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s, singular and plural, are given between {\tt [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t [rp]} (reference page), and between {\tt [id]} ({\em 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em supra\/}) and {\tt [xrf]} (cross-referen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5]{This argument states how many arguments the finished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will accept.  It must be a number between {\tt 1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6]{Six pairs of matched braces must appear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Any other than the first (which represents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) may be left empty, but the bridges must of course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.  The number of arguments inserted here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umber stated on the line abo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car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\bf\rule{0cm}{12pt}Standard \LexiTeX\ ver.~2.0i Citation Templ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{\vspace{6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ok{blah1}{B. Cardozo}{The Growth of The Law}{1924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book{blah1}{B. Cardozo}{The Growth of the Law}{1924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ok{blah2}{}{Eastern Air Lines, Inc., 1978 Annual Report}{1979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book{blah2}{}{Eastern Air Lines, Inc., 1978 Annual Report}{1979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man{blah3}{Comics Magazine Ass'n of America}{Press Release No.~51}{Sept.~16, 1954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man{blah3}{Comics Magazine Ass'n of America}{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~51}{Sept.~16, 1954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man{blah4}{}{Telephone conversation with Douglas Borisky, Senior Revising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\Columbia Law Review\\}{Apr. 10, 19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man{blah4}{}{Telephone conversation with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ky, Senior Revising Editor of the \\Columbia Law Review\\}{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\newline 19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ticle{blah5}{Cox}{Federalism and Individual Rights}{73~Nw.~U.L. Rev.}{1}{1978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article{blah5}{Cox}{Federalism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}{73~Nw.~U.L. Rev.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978}+{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ticle{blah6}{\\O.W. Holmes\\}{Law in Science and Science in Law}{\\in\\ Collect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}{210}{19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article{blah6}{\\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\\}{Law in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in Law}{\\in\\ Collected Legal Papers}{210}{19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ticle{blah7}{Maitland}{The Mystery of Seisin}{\\in\\ 3 Select Essays in Anglo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History}{591}{19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article{blah7}{Maitland}{The Mys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sin}{\\in\\ 3 Select Essays in Anglo-America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}{591}{19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news{blah8}{}{Abscam Jury Sees Videotape of Deal}{San Francisco Chron., Aug.~14, 1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, col.~1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news{blah8}{}{Abscam Jury Sees Videotape of Deal}{San Francisco Chron., Aug.~14, 1980}{14, col.~1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ase{blah9}{Baker v.\ Fortney}{299~S.W.2d}{563}{Mo.\ Ct.\ App.\ 1957}+{5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case{blah9}{Baker v.\ Fortney}{299~S.W.2d}{563}{Mo.\ Ct.\ App.\ 1957}+{5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case{blah10}{Clough Mill Ltd v Martin}{[1984] 3~All ER}{982}+{9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ecase{blah10}{Clough Mill Ltd v Martin}{[1984] 3~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}{982}+{9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jcase{blah11}{Decision of the Tokyo District Court, February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}{Hanrei jih\=o, n.~1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2}+{1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jcase{blah11}{Decision of the Tokyo District Court, February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}{Hanrei jih\=o, n.~1295}{132}+{1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atute{blah12}{Robinson-Patman Act}{15~U.S.C.}{1982}+{{13^--13b^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1^a^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statute{blah12}{Robinson-Patman Act}{15~U.S.C.}{1982}++{{13--13b}\, {21a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nstitutionart{blah13}{Federal Constitution}{1957}+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constitutionart{blah13}{Federal Constitution}{1957}+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nstitutionsch{blah14}{Federal Constitution}{1957}+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ookrightarrow$\newconstitutionsch{blah14}{Federal Constitution}{1957}+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ref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15 May 1993}{Put all typeface sel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routine in braces, so that punctuation does not get caugh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ame.  Things are a bit mess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has been solved by rearranging the bridges so that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ding text, but the full wax will be to set them all in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19 May 1993}{Cite to previous work in the same foot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re is an intervening source, should produce {\protect\em sup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 footnote number reference.  Fix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25 May 1993}{Fixed failure to suppre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ers in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for cites  with no section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25 May 1993}{Fixed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uncate short book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author has not been previously ci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26 May 1993}{Fixed problem with use of {\tt\protect\string\protect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as append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hree dot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beta}{8 June 1993}{Completed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^...\protect\string\protect^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\protect\string\protect_...\protect\string\protect_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|...\protect\string\protect|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9 June 1993}{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\protect\string\protect^}, {\tt\protect\string\protect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\protect\string\protect_}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, so that these d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d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 group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eta}{11 June 1993}{local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@law@bar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full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routines, to prevent cha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5 June 1994}{General proofreading and tidyi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lacement of {\tt\protect\string\protect\new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was initiat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ing of the string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@newciteoptions}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citation was declared.  Moved higher so it on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.  \LexiTeX\ will not be any faster to loa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memory savings from this particular change, b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cut out a couple of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nt un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5 June 1994}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nd that the old {\tt\protect\string\protect\@law@stash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d at least six arguments that were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s!  This was fixed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tart of) complete re-drafting of the citation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s.  The time saved should make the finish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ster, although some speed will be lost on list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5 June 1994}{Completed all list-macro routine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tting and adding macros themsel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5 June 1994}{{\em Drastically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ing of typeface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tting out all of the {\tt\protect\string\protect\@ifnex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bbish,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ypeface options at one go, pars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ic macro.  The trade-off is that ther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seven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protect\string\protect\@law@parse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eliminated all the prone-to-error syntax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ypeface selectors.  Not much of a loss.  Should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 lot faster to load n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5 June 1994}{Changed the syntax for specifying bri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exicite.tex} file.  May not be all that much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t least now it fits on one line most of the 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6 June 1994}{First trial of revised code-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!  Minor debugging not worthy of no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11 June 1994}{Set to work on adding comments in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  Realized that this is going to be a very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time it's done, and can't wait to get finished and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t for the time being.  Also began investigating \Bib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s style language.  Correspondence with Nelson Bee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orge Greenwade concerning a \BibTeX/\LexiTeX\ link-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prerelease}{24 June 1994}{Conclud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``{\tt\protect\string\protect\@law@stasheverything}'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unnecessary; merged with {\tt\protect\string\protect\@newcite}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x arguments and six token registers to no data s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all in this routine.  Again, a little speed ga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}{6 July 1994}{Release to 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rst running DOCSTRIP version of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a}{7 July 1994}{Minor fix to {\tt lexic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b}{23 July 1994}{Major redrafting of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of pages completed.  File to generate pro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tyles on system incorporated in {\tt lexitex.do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b}{23 July 1994}{Redrafting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tect\string\protect\@justabovecheck} rout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ous glitches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proof pag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b}{23 July 1994}{Version 2.0b released on the wor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j}{94/12/06}{Numerous bug fixes and some ti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 \PrintIndex \Print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