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Oracl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ncludes program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the transaction is A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Files in $UNIKIX/test/oracle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</w:t>
        <w:tab/>
        <w:t>acct00.ccs</w:t>
        <w:tab/>
        <w:t>acct01.pc</w:t>
        <w:tab/>
        <w:t>acct02.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t03.ccs</w:t>
        <w:tab/>
        <w:t>acctfet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</w:t>
        <w:tab/>
        <w:t>ACCTSET.bms</w:t>
        <w:tab/>
        <w:t>ACCTSETC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ooks:</w:t>
        <w:tab/>
        <w:t>ACIXREC.h</w:t>
        <w:tab/>
        <w:t>ACCTREC.h</w:t>
        <w:tab/>
        <w:t>histset.h</w:t>
        <w:tab/>
        <w:t>NEW_ACIXR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_ACCTREC.h</w:t>
        <w:tab/>
        <w:t>OLD_ACIXREC.h</w:t>
        <w:tab/>
        <w:t xml:space="preserve">ACCTSET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</w:t>
        <w:tab/>
        <w:t>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</w:t>
        <w:tab/>
        <w:t>actrec.ctl      acctocr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</w:t>
        <w:tab/>
        <w:t xml:space="preserve">build_ACCT.sh   setup.orac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HOME         Oracl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_SID          Oracle System I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Above library path ($ORACLE_HOME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PATH variable to include $ORACLE_HOME/bin and  $UNIKIX/b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oracl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oracle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acle.  The makefile defaults look for KXORACLE.p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$UNIKIX/src/rdbms directory. The transaction and batch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created in $UNIKIX/local/bin as unikixtran and unikixvs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ORACLE.p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userid and password is the user and password name from Sun M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 table.  If any changes are applied to the program, the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servers have to be rebuilt.  See steps 6 and 8, if the metho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 is changed in the KXORACLE.p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ps have to be compiled.  Use the shell script (build_ACCT.s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UNIKIX/test/oracle/C directory to compile this program. 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, change directory to $UNIKIX/test/oracle/C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h build_ACCT.sh' at the shell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sqlplus' utility using the "system" 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plus system/&lt;system password&gt; @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oracl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ame.  If a different logon id requir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and see step 8, how to identify the logon name i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ctl' and 'acctocrs.ctl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's sql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dr control=actrec.ctl  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lldr control=acctocrs.ctl userid=unikix/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n older version of Oracle, you may need to use "sql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"sqlldr". Check Orac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oracl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up the Oracle login name in the SIT table of Sun M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up MTP, set the following environment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art 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userid and password  to the required Oracle logon name.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utdown Sun MT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environment variable KIXRDBMS_BY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Sun MTP with 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Enter the transaction id ACCT and execute the applicati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es standard SQL DML's as part of the Demo. 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SYSTEM logon name of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