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 MRS 09 documetation by Busy soft &amp; hard %%%%% Index 951204203226 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BETWEEN MRS 09/1 [288] and 09/2 [3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iferences was made for increase practic and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al error "mem full" in compiling is replaced by error "A" on compil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jump into source editor from debugger by CAPS-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speed printing characters on jump into sourc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ditor: ln=, debugger: Z and caps-lo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base number in source text in range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inary number must begin with % character (as # for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irective: *i with one decimal number. On adress #E029 is store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directive calls this jump during compiling with this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DE. User can change address of this jump into his ow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[For example, this is usable to initialize pri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haracter in directive *z: '!'. If any error during compiling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fore is *z! then it jumps in this error line into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 If compile protocol is printing (*l), jump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has jumped into source text editor by any error in compil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line are brackets with letter-code of this error.  It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ed, '*'character is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fast compile mode set in begining of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*z works in fast compile mod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some information printed at end of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:  number of bytes really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: number of labels really used in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number of errors occured during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editor and debbuger commands (not in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need TWO values you can write these values (symbo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- with simple-def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number - digits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number - 16 bit value, begin with %, digits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adecimal number - begin with '#', digits 0-9,a-f,A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editor and debbuger commands (not in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need ONE value you can write complete expres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ions can be build from symbols, unary and bi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are the same as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y opa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=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=  low byte of 2-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= high byte of 2-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= square root of 2-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=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=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=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=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...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...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...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precedence of binary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runs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&gt;aaa+&lt;54000*%101/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root of high byte of value of aa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low byte of 54000 computes, then it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ultipled by value %101 and at the 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s divided by value #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