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BIJ SPECTRUM FORTH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GEMEE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VERANTWOORDI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FORTH systeem is geschrev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C. Benschop te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ij werd gebruik gemaakt van een assembler en een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efinities die ontworpen zijn door Coos Haak te Ut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eidene high-level definities zijn ontleend aan de FIG-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, het overige is eigen werk, in het bijzo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editor en alle Spectrum specifieke woorden. Voor een ex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e van de FORTH 83 standaard is deze handleiding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oeld. Hiertoe raadplege 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-83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STANDARDS TEA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54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CA94040 US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van een exemplaar te verkrijgen is bij de FORTH interes-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 van de H.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Forth compiler is geschikt voor ZX-Spectrum 48 en 128, al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voorzien van Microdrive of diskdrive. De volledige FORTH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Word Set en System Extension Word Set zijn i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nomen, terwijl de Double Number Extension Word Set e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et zijn bij te laden. Verder zijn er nog uitbreiding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ied van Floating Point Berekening, strings en graphics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dige systeem, al dan niet uitgebreid met een of mee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emde word sets is op tape, disk of Microdrive te be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ysteem is blokken-georinteerd. Deze blokken of screen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en RAM-disk bewaard en kunnen apart of samen van tape, Micro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worden geladen en daarop worden bewaard. Deze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indt zich bij de Spectrum 48 in het hoge geheugen en k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te gevarieerd worden. Bij de Spectrum 128 bevindt hij z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xtra geheugen en is 80K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ysteem is standaard voorzien van een screen-editor, waarmee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eengesloten teksten over meer blokken kunnen worden verwerkt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oorzien in een BREAK toets die FORTH en machinetaal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af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HET LADEN EN BEWAREN VA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Spectrum 128 moet FORTH vanuit 128K Basic of Tape Loader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geladen worden. Op de Spectrum 48 gaat het met LOAD "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start dan vanzelf. Mocht u met een 48K Spectrum werk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dere interface of geheugenuitbreiding die op adres 7FFDH w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cht FORTH niet werken, dan moet u het eerste deel van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, op BREAK drukken, de rest inladen met LOAD "" CODE 27028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wijziging aanbre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30388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30389,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starten met RU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op tape gaat me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RIVE 60 BCAL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n op disk of Microdriv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RIVE 60 B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het al op de disk staan, dan moet men eerst de o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RIVE DELETE run DELETE FORT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komt dan op drive nr.1. Van de drive kan het dan weer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oor na het aanzetten van de Spectrum RUN in te typen,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128 moet dit in 128K Basic. Het kan noodzakelijk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e load en save commando's in het Basic deel worden aange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het eigen drive systeem. In Basic komt men met de toets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W en terug in FORTH met RUN. Heeft men uitbreidingen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il men het systeem bewaren, dan typt men voor het bewaren e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FE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48K Spectrum kan het aantal screens veranderd orden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' #B &gt;BODY !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typen, waarbij in plaats van N het aantal gewenst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t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SCHERM,TOETSEN EN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RTH heeft het scherm 24 regels van 32 tekens. Het zal nie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oop van tijd 'Scroll?' vragen. De Extended Mode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enbord komt niet voor. De tekens die anders met Ex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sten worden ingetypt, zoals \, { en [ worden met SYMBO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ypt. Basic woorden kunnen niet worden ingetypt. DELETE wis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 getypte teken. ENTER geeft aan dat de getypte regel kla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commando's moeten worden uitgevoerd. CAPSLOCK werkt norma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SHIFT W keert terug naar Basic, evenals het commando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uit Basic kan Forth weer gestart worden met RUN. BREAK bre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programma's af en EDIT wordt gebruikt om DUMP,VLIST 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jes af te 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oord &gt;P stuurt alle uitvoer naar de printer tot dat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met commando's moet worden ingetypt. &gt;S stuurt de uitvoer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men een Spectrum 128 en wil men de ZX-Printer gebruiken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t men eerst ZX-PRINT Wil men de RS232 op Interfac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, dan moet men FORTH verlaten met SYMBOL SHIFT W, aan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d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"t";9600:OPEN #3,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 voegen voor de RANDOMIZE en RUN 20 typen. Daarna kan het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n 1.3 is beschreven worden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FOUTCONDITIES EN HU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 waar in hoofdstuk 3 sprake is van een fout of foutmel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een foutmelding afgedrukt, darna de naam van het woord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buffer en daarna wordt ABORT uitgevoerd. Trad de fou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laden van een screen, dan wordt tevens informatie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achtergelaten, waar in de tekst de fout op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foutmelding treedt op bij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 groot resultaat bij deling of delen door 0. In dit gev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resultaa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gatief getal indien de standaard positief getal voorschrijf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geval wordt het als een unsigned getal beschou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t manipuleren van de returnstack op een verkeerde manier. 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EXIT niet gecontroleerd of het returnadres klopt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crash ligt in de lijn der verwac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ok EXECUTE controleert niet het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s WORD geen eind-delimiter vi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CREENS EN FIL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DE RAM-DISK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de Spectrum met trage cassettes of de niet erg s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drive moet kunnen werken, bevinden de FORTH screens z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het programmeren in een RAM-disk. Op de Spectrum 48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zich in het geheu- gen vanaf het adres in de variabele LO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65535. Op de Spectrum 128 bevindt hij zich in he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 en bestaat uit 5 groepen van 16 screens, te w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16,17-32, 33-48,49-64 en 65-80. Het totale aantal screens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door #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het inladen van FORTH kan de RAM-disk worden geledigd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o FORMAT, wat zeker aan te raden is. Met het commando N1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krijgt men de eerste regel te zien van alle screens van N1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t N2. In verband hiermee is het FORTH programmeurs zeer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en de bovenste regel van ieder screen voor commentaa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LADEN EN BEWAREN VA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t commando N DRIVE kan men de drive selecteren waarva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il laden e.d. N=0 betekent tape,N=1-8 betekent Micro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 nr. N. Het commando CAT toont de namen van de files die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Bij tape dient men dit met de spatiebalk af te 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N GET file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gekozen file geladen vanaf scree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N1 N2 PUT filenaa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e screens N1 tot en met N2 bewaard onder de gek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am. met behulp van SAVE..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LETE filenaa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men een file wissen, wat bij Microdrive noodzakelijk is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een file wil bewaren met dezelfde naam als een bestaan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n kwijt w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 Op de Spectrum 128 moeten alle screens die men al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e file wil laden of bewaren in dezelfde groep zitten bij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17 PUT JANTJE mag niet. Wat wel m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16 PUT JANTJ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17 PUT JANTJ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piren van files gaat als 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ype eerst FORMA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aarna 1 GET filenaa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an 1 N INDEX waarbij N het hoogste screen nummer is of 16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ectrum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Kijk wat het hoogste screen nummer is waar nog wat achter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Selecteer eventueel een andere drive en plaats de juist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k. Eventueel wordt een andere file met dezelfde naam ge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LETE file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Type 1 M PUT filenaam met M het bij stap 4 gevonden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D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N EDIT wordt de screen editor gestart. Men ziet dan de helf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N met een knipperende cursor. Onderaan ziet men he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en de letter A als de bovenste helft in beeld is en d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ls de onderste helft in beeld is. De cusor kan verplaats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cursortoetsen, zijnde CAPS SHIFT 5 t/m CAPS SHIFT 8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de toetsenbord. Altijd is de helft van het screen in beeld w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aat. In tegenstelling tot veel standaard systemen heeft 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32 regels met 32 tekens. De volgende toetsen hebben binn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een speciale beteke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=CAPS 1 verlaat de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LOCk=CAPS 2 als in BAS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VIDEO=CAPS 3 Voegt een nieuwe regel in op de plaat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De regels daaronder schuiven een plaats naar benede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e regel verdwij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 VIDEO=CAPS 4 wist de regel waar de cursor op staat. De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onder schuiven een plaats nar boven. De laatste regel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=CAPS 9 Voegt een spatie in op de plaats van de cursor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van de regel schuift naar rechts. Dreigt er iets van d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 te vallen, dan schuift dat door naar volgende re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=CAPS 0 Wist het teken ter plaatse van de cursor. De res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gel schuift naar links. Dreigt een woord dat over twee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eld is hierdoor gesplitst te wor- den, dan worden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meegesc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SHIFT Q gaat naar het vorige screen of de vorige helf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SHIFT E gaat naar het volgende screen of de volgende he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beide toetsen geven de mogelijkheid om door de RAM-dis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lad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SHIFT W gaat naar de eerste plaats op de eerste regel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gaat naar de eerste plaats van de volgende 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oord FILE brengt de editor in een toestand waarin de h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k of bij de Spectrum 128 de hele groep screens, al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el wwordt gezien met betrekking tot invoegen en wissen. Oo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toetsen gaan over de grenzen van het screen. Met BLOCK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screens als apart beschou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LADEN VAN PROGRAMMA'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gramma wordt van een screen geladen met N LOAD Staat op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een \ gevolgd door een spatie, dan wordt de rest van d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commentaar beschouwd. Een --&gt; laat het laden verder gaa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screen. Met RUN filenaam kan een file in de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 worden en meteen als programma worden geladen. Het la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heeft tot gevolg dat alle tekst op een scre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erpreteerd alsof hij via het toetsenbord was ingetypt.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creen kunnen ook andere screens worde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AANWEZIGE WOORD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TACKNOTATI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woorden in de lijst staan op ASCII volgorde. Na de naam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komen de eventuele waarden die het woord op de stack verw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rie mintekens en dan de eventuele waarden die het woord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achterlaat. Een eventuele I geeft aan, dat het woor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83 geeft aan dat het woord tot de FORTH83 Required W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ort, S geeft aan, dat het tot de System Extension W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ort, C geeft aan, dat het woord alleen tijdens cmpi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mag worden en en D geeft aan, dat het tot de Dou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Word Set behoort, welke niet volledig is geimplement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kale systeem. De volgende notatie wordt gebruikt voor 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0=onwaar,anders wa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: -1,duidt waar a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: 0,duidt onwaar a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ASCII teke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: byt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b : 16 bits woord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getal tussen -32768 en +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: getal tussen 0 en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: getal tussen -32768 en 65535, betekenis hangt af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: geheugen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 voorafgaande stackwaarden nemen n plaats op de sta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b : 32 bit woor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getal tussen -2147483648 en +2147483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: getal tussen 0 en 4294967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: getal tussen -2147483648 en +4294967295, betekenis afhank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interpre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eze vier waarden nemen twee plaatsen op de stack in b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DEFINITI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buffer: buffer van 1024 bytes waarin de inhoud van h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 zijnde screen wordt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: FORTH woord dat gedefinieerd is dmv : De uitvo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at woord heeft tot gevolg dat de woorden waar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e is opgebouwd achtereenvolgens worden uitgevoerd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interpreter. Het adres van waaruit de colon-definitie w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t op de return stack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e adres: het adres, behorende bij een woord, dat tijden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en aan het woordenboek wordt toege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en: het opbouwen van een colon-definitie door het toevo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compilatie-adressen en literals aan het woordenboek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voeren van immediate wo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d string: rij ASCII tekens als bytes in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afgegaan door de lengte van die r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woord: FORTH woord, dat wordt uitgevoerd, ook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kstinterpreter bezig is met compi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interpreter: stukje machinecode, dat de afzonder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waaruit colon-definities zijn opgebouwd uitvo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en: het uitvoeren van de woorden in de invoer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et op de stack zetten van getallen indien een woord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woordenboek voorkomt, maar wel een getal voors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buffer: buffer waar de van het toetsenbord ingety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wordt opges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tekst: tekst die door de tekstinterpreter wordt gele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zij uit de invoerbuffer, hetzij uit een blo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: speciaal woord in een colon-definitie met ee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chter, dat, indien uitgevoerd, het getal op de stack 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: een herhalingsstructuur die gebruikt kan worden binn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, waarbij de eindwaarde (limiet) en een t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ex) op de return stack bewaa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eke conversie: het omzetten van een getal in een 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kens, die dat getal in leesbare vorm voors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tack: stapel waarop de terugkeeradressen van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es, index, limiet en start van een loop en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den op worden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: woord dat door een immediate woord tijdens compi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het woordenboek wordt toegevoegd en dat tijdens het uit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colon-definitie wordt 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lok van 1024 bytes dat meestal FORTH programma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. De screens bevinden zich in een 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stapel waarop alle berekeningen van FORTH worden uitgevo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interpreter: FORTH woord dat woorden uit de invoertekst l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fhankelijk van de toestand interpreteert of compile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variabele: variabele waarvan het adres zich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ugengebied bevindt, waarvan het beginadres verander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Bij multitasking heeft iedere taak zijn 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: lijst met FORTH wo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: verzameling vocabulary's. Hierin bevinden zi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woorden. Beslaat aaneengesloten geheugengebied en wordt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ovenkant uitgebreid of ingekro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WOORDEN IN FORTH VOCABUL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16b addr ---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16b in geheugen op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SP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art de stackpointer in de variabele C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ud1 --- ud2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tussen &lt;# en #&gt; deelt meest rechtse cijfer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1, neemt de ASCII code op in de string dmv HOLD en geef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at het getal ud1 waar het meest rechtse cijfer af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&gt; ud --- addr n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indigt numerieke conversie, geeft adres en lengte van d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 --- 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geeft aantal screens op Spectrum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 ud1 --- ud2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ert alle cijfers naar ASCII string dmv # , ud2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CR --- 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tal screens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IB --- addr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antal tekens in de invoerbuffer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--- addr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woord uit de invoertekst, zoekt dit woord in het woordenboe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eeft het compilatieadres. foutmelding als woord onvindbaa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NUM ---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variabele die het adres bevat van het woord dat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als binnen NUMBER een fout optre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  ---          I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at de invoertekst over tot aan ) ,dient als comment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+LOOP)   --- w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+LOOP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")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."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;CODE)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lleen in een colon-definitie voorkomen. Verla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 en zet het adres achter dit woord in het code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laatst aangemaakte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?DO)   w1 w2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?D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RT") f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ABORT"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)    w1 w2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D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MIT)  --- add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dres bevat van het woord, dat EMIT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RNUM) f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fout als f waar is. 'ERRNUM verwijst hier meestal n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ND) addr1 addr2 --- addr3 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2 is naamveld adres van laatste woord in vocabulary. gedra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 verder al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GET) addr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het linkveld adres van woord dat vergeten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dit woord en alle later gedefinieerde woorden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Y)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dres bevat van het woord, dat KEY uitvo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OP)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LOOP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IT) --- add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adres bevat van het woord dat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tijdens het wachten in KEY of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D) c addr1 --- addr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1 is het adres in de invoertekst, waar wordt begonnen met zo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een woord. Het eerste teken dat ongelijk is aan c is het e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 van het woord; de tekens tot aan c behoren tot het wo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2 geeft het adres in de invoertekst na het afsluitende teke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yte 0 markeert het einde van de invoertekst. addr2 zal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ger worden dan het eindadres van de invoertekst. Het woord kom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rm van een counted string op het adres in DP Indien geen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invoertekst werd gevonden, is de lengte 0. Achter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een ASCII sp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1 w2 --- w3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w1 met w2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n1 n2 n3 --- n4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n1 met n2 en deelt door n3. Tussenresultaat h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bele prec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MOD n1 n2 n3 --- n4 n5 8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*/ maar geeft n4 als rest van de deling en n5 als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1 w2 --- w3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w1 en w2 o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! w addr ---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w op bij de inhoud van geheugenplaats addr en zet het resul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weer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 n1 n2 --- n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tegengestelde van n1 als n2 negatief is, anders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OOP addr 3 ---   IC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w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it een DO LOOP af. telt w op bij de index en eindigt d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aarbij de grens tussen limiet-1 en limiet wodt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den., keert anders terug naar begin van d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16b ---     8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ot het woordenboek met 2 bytes en zet 16b aan het e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w1 w2 --- w3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t w2 af van w1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---          I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lleen in een screen voorkomen. zorgt dat de tekst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gaat op volgen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 --- -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-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OT 16b1 16b2 16b3 --- 16b3 16b1  16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t de top van de stapel naar de derde pla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RAILING addr n1 --- addr n2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string met adres addr en lengte c1 aan het einde sp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, wordt c1 zo verlaagd, dat de spaties aan het einde wegv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1 ---      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het getal n1 af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"   ---        IC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tekens uit de invoertekst tot aan " en zorgt er voor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ekst tijdens runtime wordt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 ---            I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invoertekst tot aan ) en drukt die meteen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 n1 n2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n1 af zo dat de totale lengte minstens n2 is. Indien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den links spaties toege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de inhoud van de stack af zonder de stack te 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n1 n2 --- n3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n1 door n2. n3 wordt altijd nar beneden afge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OD n1 n2 --- n3 n4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n1 door n2. n3 is de rest en heeft hetzelfde teken als n2, 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et quotient en wordt naar beneden afgerond ( niet naar 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--- 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0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&lt; n1  --- f 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n1 negatief is, ander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=  n1 --- f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n1 0 is, ander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&gt;  n1 --- f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n1 positief is, ander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-- 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 w1 --- w2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1 bij w1 o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 w1 --- w2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t 1 van w1 a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-- 2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2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!  32b addr ---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32b op adres add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*  w1 --- w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w1 met 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  w1 --- w2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2 bij w1 o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 w1 --- w2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t 2 van w1 a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 n1 --- n2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n1 door 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@  adr --- 32b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32b uit geheugen van adres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ROP 32b ---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32b va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UP  32b ---  32b 32n 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32b op stac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VER  32b1 32b2 --- 32b1 32b2 32b1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tweede element op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WAP  32b1 38b --- 32b2 32b1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de bovenste twee el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OT  32b1 32b2 32b3 --- 32b2 32b3 32b1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t derde element naar top va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-- 3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3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---            I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niet tijdens compileren gebruikt worden. leest een woord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tekst, maakt in het woordenboek een nieuwe colon-definiti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ie naam, die nog niet af is en nog niet gevonden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interpreter over naar compilatietoestand. D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wordt d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            I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lleen tijdens compileren gebruikt worden. Besl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 door het woord EXIT in het woordenboek te zet- 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aatst gedefinieerde woord vindbaar te maken en d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in de interpretatietoestand te 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n1 n2 --- f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n1 kleiner is dan n2, ander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RK --- addr     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uitgevoerd tijdens compileren door woorden als BEGIN mark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aats waarnaartoe teruggesprongen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SOLVE addr ---   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uitgevoerd tijdens compileren door woorden als UNTIL. z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wordenboek achter een spronginstructie het door &lt;MARK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ong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#   ---   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numerieke conversie door de variabele HLD te initialis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16b1 16b2 --- f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16b1 gelijk is aan 16b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1 n2 --- f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n1 groter is dan n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  16b1 --- 16b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de bytes van 16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ODY addr1 --- addr2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compilatie-adres om in parameterveld-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IN  --- addr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positie gerekend vanaf het begi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buffer of blokbuffer bevat, waar de tekstinterprete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woord zal 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ARK --- addr       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uitgevoerd tijdens compileren door woorden ald IF.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voor een sprong adres en markeert de plaats waar dit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moet worden ingev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NAME addr1 --- addr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compilatie-adres om in naamveld-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P   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t ervoor dat alle uitvoer naar de printer gaat, totdat &gt;S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of een noeuwe regel moet worden inget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R    16b ---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art 16b op returnsta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S   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t ervoor at alle uitvoer naar het scherm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RESOLVE addr ---    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uitgevoerd tijdens compileren door woorden als THEN. vul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HERE in op de plaats waar &gt;MARK een sprongadres gemark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addr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het 16 bits getal op adres addr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BRANCH  f ---      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alleen in colon-definitie voorkomen. Er achter staat een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als f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COMP 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foutmelding indien niet in compileer-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CSP  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foutmelding indien de inhoud van de variabele CSP ongelij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stackpointer. wordt gebruikt om bij ; te controleren of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n comple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DO   --- addr 3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w1 w2 --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start van een loop aan. De index wordt w2,de limiet w1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ordt in zijn geheel overgeslagen als w1=w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DUP  16b --- 16b 16b of 16b 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16b op de stack als 16b geen 0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EXEC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foutmelding indien niet in interpretatie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LOADING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foutmelding indien de invoertekst in de invoerbuffer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PAIRS 16b1 16b2 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foutmelding indien 16b1 ongelijk aan 16b2. word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te controleren of IF .. THEN etc. constructies op de goede wi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STACK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foutmelding indien de stack te vol is of van de stack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fgehaald dan er ooit is op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TERMINAL --- f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de EDIT toets is ingedrukt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addr --- 16b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16b uit geheugen van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  ---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igt alle stacks en start FORTH in een gedefinieerde toestan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 uit te vo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"  ---        IC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f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invoertekst tot aan " en geeft tijdens runtime die 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outmelding indien f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 n --- u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bsolute waarde van 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 n1 --- add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dres van screen n1 en schakelt bij de Spectrum 128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iste geheugenban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T n ---      8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dt het woordenboek met n bytes uit of krimpt het in al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ef is. geeft foutmelding als er te weinig geheugen is of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van het woordenboek verloren dreigt te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16b1 16b2 --- 16b3 8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bitgewijze en-functie van 16b1 en 16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u1 u2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cursor op regel u1 en kolom u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BUF --- 1024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geeft aantal bytes in blo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SCR --- 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geeft het aantal blokbuffer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geheugenbank n op het adresgebied C000H-0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BANK normaal geheugen, 1-5 extra gehegen Spectrum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 --- addr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talstelsel bevat, dat gebruikt word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eke conversie, het afdrukken van getallen of het inlez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len uit de invoer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L 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naar regel n van BASIC programma. met BAsIC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IZE USR 27036 keert men terug naar zelfde plaats i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BASIC de onderste schermregels gebruikt heeft, moet da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atement PRINT;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--- addr 1    IC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begin van BEGIN..UNTIL lus of BEGIN..WHILE..REPEAT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    --- 32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ASCII code voor sp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K --- addr    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aangeeft van welk screen de invoertekst komt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ls invoertekst van invoerbuffer 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addr u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t geheugengebied beginnend op adres addr ter lengte u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n --- addr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t dat screen n in de blokbuffer staat en geeft het adres v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een eventueel ander screen in de buffer wordt eers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k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---      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t de editor in een toestand dat alle screens aparte st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 ---          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?BRANCH maar springt onvoorwaardelijk. wordt gecompil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ELSE en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 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een backspace af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n --- addr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een lege blokbuffer voor screen n en geeft het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 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rt terug naar BASIC. dit is altijd 48K BASIC, maar 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het extra geheugen op de Spectrum 128 nog adres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!  8b addr ---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jft 8b in geheugen op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  8b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dt het woordenboek uit met 1 byte en zet 8b in op di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L  --- u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antal tekens per 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@   addr --- 8b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8b uit geheugen van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 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CAPSLOCK aan of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t de namen van de files op de disk, cartridge of tape.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e geval met BREAK-toets sto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 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st een uitvoerkanaal, 2 is scherm, 3 i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t screen n met spati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scherm schoon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VE addr1 addr2 u --- 8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t geheugengebied beginnend op adres addr1 ter lengte u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2, waarbij de byte op adres addr1 als eerste verplaats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VE&gt; addr1 addr2 u --- 8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CMOVE, maar nu wordt de byte op adres addr1 als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D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ude start van FORTH. verwijdert alle woorden uit het woorden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n FENCE, controleert of het extra geheugen adresseerbaar 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de variabele LO overeenkomstig in. initialiseer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e user-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---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lleen in een colon-definitie voorkomen die immediate is. vo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dres dat achter dit woord in het woordenboek staat a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 t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 16b ---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16b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maakt een constant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aam en de waarde 16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---  addr   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dres van de vocabulary bevat, die al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zoch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ud1 addr1 --- ud2 addr2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ASCII tekens vanaf adres addr1+1. indien dit teken een cij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stelt, wordt ud1 met de inhoud van BASE vermenigvuldigd 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ijfer erbij opgeteld. anders eindigt CONVERT. addr2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van het eerste teken dat geen cijfer is. zet ASCII string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n1 n2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ert screen n1 naar n2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addr1 --- addr2 n 8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de byte op adres addr1, addr2 is addr1+1 wordt gebruik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en lengte van en counted string te bep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---         8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een return en newline a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--- 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add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makt een nieuw woord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 zonder daar ruimte voor data bij te reserveren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edt met ALLOT. geeft tijdens runtime het adres v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le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P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variabele die de waarde van de stackpointer bevat bij de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--- addr      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dres bevat van de vocabulary waar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an worden toegevoe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 wd1 wd2 --- wd3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wd1 en wd2 bij elkaar 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- d1 n --- d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is het tegengestelde van d1 als n negatief is, anders 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  wd1 wd2 --- wd3  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t wd2 van wd1 af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 d ---   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d af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  d u --- 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.R maar nu met dubbel precisie g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&lt;  d --- f 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d negatief is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=  32b -- f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32b nul is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lt;   d1 d2 --- f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d1 kleiner dan d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 d1 --- ud1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absolute waarde van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---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e variabele BASE gelijk a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---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e CURRENT vocabulary gelijk aan de CONTEXT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woord uit invoertekst en  verwijdert de file met di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--- n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tal getallen op d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 c --- u true of fal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ASCII teken c om in cijfer u en geef een true vlag en g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een false vlag als c geen cijf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ITERAL 32b ---    I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literal, maar dan met dubbel getal. Er wordt 2 maal LIT gevor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EGATE d1 --- d2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het tegengestelde va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  --- addr 3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me) w1 w2 ---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start van een loop aan. w2 is de index, w1 is de lim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w1=w2, dan wordt de loop 65536 maal doorl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&gt;   ---         IC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 van gecreeerde woor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add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voor in woord dat CREATE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compileren wordt (;CODE) en een machinecodeinstructie di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 aanroept gecompileerd. Tijdens de uitvoering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develd van het zojuist door CREATE aangemaakte woord aange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rdt de colon-definitie verlaten. Tijdens de runtime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juist aangemakte woord wordt het parameterveld-adres op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et en wordt de colon-definitie voorbij DOES&gt; aange- roe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 --- addr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1 mer dan het hoogste adres van het woordenboek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plaats van de punt in het laatste do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lezen getal beat, gerekend vanaf rechts. Bevat -1 indien er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 in het getal z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ert het massa-opslagmedium. n=0 is tape, n=1-8 is drive nr.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16b --- 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16b van de stack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addr u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t de inhoud van het geheugengebied vanf adres addr ter lengt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e en ASCII v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   16b --- 16b 16b  8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16b op de sta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 editor op screen 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met woorden die specifiek zijn voor d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addr1 2 --- addr2 2  IC8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voor in IF..ELSE..THEN constructe. woorden tussen ELSE 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alleen uitgevoerd als de vlag bij IF fals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T  c ---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teken met ASCII code c af, gebruikmakend van het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cificeerd in (E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-BUFFER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 dat de blokbuffer geen relevante informatie meer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addr u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t geheugengebied beginnend op adres addr ter lengte u met by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ddr ---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t het woord met compilatieadres addr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--- 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at de colon-definitie waar het woord in voorkomt. indi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interpretatie voorkomt, wordt interpretatie van d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ddr u ---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u tekens van het toetsenbord, die getoond word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, vanaf adres addr speciale toetsen zijn hetzelfde als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van command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CE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adres bevat waarbeneden niets meer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boek wordt verwijderd en vanaf waar COLD het woordenb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breekt. moet een link-veld-adres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t de editor in een toestand waarbij de hele RAM-disk, of gro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16 screens daarvan, wordt opgevat als een en dezelfde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addr1 --- addr2 n  8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1 is het beginadres van een counted string, die het te zo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bevat. zoekt woord eerst in CONTEXT vocabulary, daarn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ocabulary. addr2 is het compilatie-adres van dat wo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het woord is gevonden, anders het adres van die string.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et woord niet is gevonden, n=1 als het woord immediate 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-1 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--- addr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eerste adres van de blo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 --- 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t de inhoud van de blokbuffer over naar RAM-disk als hij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evat en geeft daarna aan dat hij lee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---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verwijdert het woord m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en alle later gedefinieerde woorden uit het woordenb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melding indien woord niet is te vinden of indien een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den FENCE dreigt te verdwij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t de gehele RAM-disk met sp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---        I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die al deze woorden bevat. Alle andere vocabularie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indelijk gekoppeld aa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-83 ---  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 zien dat dit systeem FORTH-83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 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leest de file met die naam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assaopslagmedum, op screen n en volg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N u1 u2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zet dat in de BASIC-varia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. n1 komt in de BASIC-variabele I en n2 in de BASIC-variabel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u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u af in vier hexadecimale cij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--- addr 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eerste adres voorbij het woordenb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BASE gelijk aan 16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D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dres bevat waarbeneden het eerst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 bij numerieke conversie terechtko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c ---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t teken c aan de string van numerieke conversie t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--- w 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index van de binnens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  --- w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limiet van de binnens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. addr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een naamveld adres. drukt de bijbehorende naam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--- addr 2      IC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f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voor in IF..THEN of IF..ELSE..THEN. de woorden tussen IF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of IF en THEN worden alleen uitgevoerd als f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---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laatst gedefinieerde woord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n1 n2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t de eerste regels van de screens n1 t/m n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  --- 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0 als geen toets is ingedrukt en de ASCII code van de toets al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een is in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kstinterpreter. leest woorden uit de invoertekst tot het 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van en interpreteert of compileert. Getallen met een . 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schouwd als 32-bits get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-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index van de op een na binnens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--- c    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teken in van het toetsenbord en c is de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(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--- add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dres van het laatst gedefinieerde wo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 ---   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at de loop. de returnstack wordt schoon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--- addr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dres juist boven de blo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de inhoud van screen n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  --- 16b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alleen in colon-definitie voor met daarachter een getal. 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getal op de stack. wordt gecompileerd doo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16b --- niets of 16b I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interpreter in compilatietoestand is, wordt 16b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gecompi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 n1 n2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de screens n1 t/m n2 op de printer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onderste adres van de RAM-disk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n --- 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screen n aan de tekstinterpreter als invoertekst en k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 op het punt in de invoertekst na LOAD als he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addr 3 ---    IC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einde aan van een loop de index wordt met 1 verhoog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hij gelijk wordt aan de limiet, dan wordt de loop beeindi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s wordt teruggesprongen naar net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n1 n2 --- n3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 is de grootste van n1 en n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*  n1 n2 --- 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wordt vermenigvuldigd met n2 met een 32-bits prod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  d n1 --- n2 n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d door n1 met n2 als rest en n3 als quotient.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ondingsregels als bij /MOD worden gehan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MOD ud1 u1 --- u2 ud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ud1 door u1 met u2 als rest en ud2 als quo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n1 n2 --- n3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 is de kleinste van n1 en n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 16b1 16b2 16b3 --- 16b3 16b2  16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top met derde op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n1 n2 --- n3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rest als n1 door n2 wordt ged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YPE addr u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le versie van TYPE die niet gebruik maakt van (E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&gt;  addr1 --- addr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naamveld-adres om in compilatie-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E n1 --- n2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het tegengestelde van 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P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t niets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16b1 --- 16b2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het 1-complemen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ddr --- w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een string beginnende op adres addr+1 en eindigend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tie om in het bijbehorende getal. de variabele DPL bev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van een eventuele punt of -1. als de string met &amp; beg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ASCII-code van het tweede teken genomen. indien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getal voorstelt, wordt via de variabele 'ERRNUM ee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die een foutmelding 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6b1 16b2 --- 16b3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bitsgewijze of-functie van 16b1 en 16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positie op de regel van EMIT bevat. word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 gezet door CR, wordt met 1 verhoogd door E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6b1 16b2 --- 16b1 16b2 16b1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tweede waarde op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! 8b addr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t 8b naar outputpoort op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@ addr --- 8b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8b van inputpoort op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  --- addr   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dres van een 64 byte buffer waarin o.a. met string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u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 u vijftigsten van seconden. voer ondertussen het woord 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van het adres in de variabele (WAIT)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 u --- 16b 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t de waarde op plaats u op de stack naar boven waarbij u=0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van de stack is u=1 het tweede getal etc. De waarde blijf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zijn oorspronkelijke plaats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EY --- c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 tot een toets is ingedrukt en geeft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n1 n2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schrijft d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t/m n2 naar het massaopslagmedium onder di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tot 128 tekens van het toetsenbord dmv EXPECT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erbuffer en zet BLK en &gt;IN op nul. van tevoren wordt er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orgd dat scherm en toetsenbord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--       8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gt de retrun stack, leest regels in va het toetsenbord en 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terpre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gt;  --- 16b    8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t 16b van return sta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  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het hoogste adres van de returnstack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@   --- 16b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16b van de returnstack, zonder deze te verwij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addr1 addr2 4 --- 8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einde van een BEGIN..WHILE..REPEAT constructie aan. k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ug naar de plaats van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 u ---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t de waarde op plaats u op de stack naar boven, zoals PICK,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die waarde van zijn oorspronkelijke pla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 16b1 16b2 16b3 --- 16b2 16b3  16b1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lt de derde waarde op de stack naar b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!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ert de returnstack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@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waarde van de returnstack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laadt de file met di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af screen 1, waarna screen 1 wordt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D n --- 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enkele precisie getal om naar dubbele preci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bodem van de stack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-BUFFERS ---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art de inhoud van de blokbuffer in de RAM-disk als di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nummer van het laatst geliste screen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n ---   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t een - aan de numerieke conversie string toe indien n nega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DGE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het laatst gedefinieerde woord vindbaar danwel onvindbaa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! 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ert de stackpo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@ 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stackpointe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---           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een spatie af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u ---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u spaties af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  --- addr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aantal tekens bevat, dat bij de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is ge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--- addr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de toestand van de tekstinterpreter bevat,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en, anders compi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OFF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BREAK toets ui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ON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BREAK toets i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PE addr u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u tekens af te beginnen op adres addr, waarbij het hoogs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geerd wordt en control characters als punt worden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16b1 16b2 --- 16b2 16b1 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de bovenste twee elementen op d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  c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teken met ASCII code c op scherm of printer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gt ervoor dat de invoer van het toetsenbord komt en de uitv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het scherm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r 2 ---    IC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inde van IF..ELSE..THEN of IF..THEN constructie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B --- addr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het eerste adres van de invoer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addr 8b ---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its op geheugenplaats addr die corresponderen met de 1-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worden gecomplemen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RSE addr1 n --- addr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net zo lang n bij addr op tot bit 7 van de byte op dat adr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ddr u 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u tekens af, te beginnen op adres addr, waarbij (EMIT)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 u ---     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u af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&lt;  u1 u2 ---f  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 als u1 kleiner is dan u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* u1 u2 --- ud  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u1 en u2, met een dubbel precisie resul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/MOD ud u1 --- u2 u3 8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ud door u1 met u2 als rest en u3 als quo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16b1 16b2 --- 16b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het tweede element van d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 addr 1 ---  IC8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f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einde van een BEGIN..UNTIL constructie aan. als f=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wordt teruggesprongen naar het begin, anders wordt doorge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---         8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 dat een blokbuffer gewijzigd is en dus terugg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worden naar disk. Bij dit systeem wordt altijd teruggeschre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het een snelle RAM-disk betr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 add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maakt een user-variabel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aam, die op een adres n vanaf het begin van de user-area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ijdens runtime het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---  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e) --- add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maakt een variabele m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. Geeft tijdens runtime het adres, waar een 16-bits waarde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ST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t alle woorden in de CONTEXT vocabulary voorafgegaan door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veld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-LINK  --- add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een pointer naar een lijst bevat, d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's met elkaar verb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---      8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 en maakt een vocabulary m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, die reeds de woorden uit de CONTEXT vocabulary bevat. 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bevat dus FORTH. Maakt tijdes runtime d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de opgegeven 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1 n2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is het screennummer, n2 de waarde van &gt;IN toen een fout op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laden van het screen. deze blijven na een fout achter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de editor wordt gestart met de cursor op de plaat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ddr1 1 --- addr2 4 IC8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f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voor in een BEGIN..WHILE..REPEAT constructie. Als f=false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sprongen tot voorbij REPEAT, zodat de herhaling tuss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PEAT ei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variabele die het maximale aantal tekens bevat, die van de 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nieuw woord worden onthouden. normaal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c ---addr        8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, te beginnen bij het eerste 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elijk aan c en eindigend bij c, gebruikmakend van (WORD). add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rste adres van de counted string die het woord bevat, zij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16b1 16b2 --- 16b3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gewijze exclusieve of van 16b1 en 16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PRINT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e Spectrum 128 geschikt voor de ZX-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---        I8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tekst-interpreter in interpreteer-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']  ---        IC8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oertekst, zoekt dit op en compileer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e-adres als een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PILE] --- IC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een woord uit de invertekst, zoekt dit op en compileert 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als het IMMEDIAT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---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e tekstinterpreter in de compileer-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lleen op een screen voor komen. slaat de rest van de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DE EDITOR VOCABULA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e knipperende cursor aan of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t een teke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een plaats naar bened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horizontale cursorposi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cursor aan begin va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t een teken i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L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t een regel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een plaats naar link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er dan laatste adres tek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S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t een regel i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OS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s in tekst van begin reg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EST --- u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tekens op scherm vanaf cursor 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scherm af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half screen naar bene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dres in teks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half screen naar bov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--- u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tal tekens op scherm vana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een plaats naar recht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R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dres begin screen of blok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printpositie op plaats va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aangeeft of de RAM-disk aaneengeslot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t regel naar bove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verticale positie va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OPBOUW VAN DE COMPIL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DE INNER INTERPRETER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ner interpreter werkt met direct threaded code, dat wil zeg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e adressen waaruit een colon-definitie is opgebouwd di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ongadressen zijn. Derhalve staat in het codeveld van ieder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een stukje machinecode. Bij codedefinities is dit he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codedefinitie zelf, bij constanten, variab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-definities en user-variabelen is dit een subroutine-call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ijbehorende runtime-routine. Bij DOES&gt; definities is di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call naar het adres achter (;CODE), waa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-instructie naar de subroutine voor colon-definities staat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call zorgt voor het op de stack zetten van het parameter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, terwijl de tweede voor interpretatie van de colon-defini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DOES&gt; zorgt. In alle gevallen zorgt de call-instructie erv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het parameterveld-adres op de stack eenvoudig bereikbaa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codedefinitie zorgt door een JP (IX) instructie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e van het volgende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truction pointer is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TH stackpointer  is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dres van NEXT zit in 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turnstackpointer zit op adres 69A7H, de pointer n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area op adres 6994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-register is niet nodig; dit komt door de call op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EAK-toets wordt bekeken door de interrupt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DE HEADERSTRUCTUU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woorden in dit Forth systeem  bestaan uit 4 velden, dit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nkveld :hierin staat het naamveld adres van het vorige wo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Altijd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amveld :de eerste byte be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7: altij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6: immedia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5: smudge 1 indien niet vind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4-bit 0:lengt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bytes bevatten de tekens die van de naam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ouden, de laatste heeft bit 7 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develd :call instructie. altijd 3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rameterveld: bevat alle informatie die dit woord verder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. (bij codedefinities is geen apart codeveld of parameter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onderschei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DE GEHEUGENINDELING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dressen zijn decimaa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80: bovenste adres van de datastack. Hierbeneden is ca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0: invoerbuffer,1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00: bovenste adres return stack. groeit naar invoer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. 272 bytes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000-27027: blokbuffer met zijn mark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28: user-area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30: koude start ent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33: warme start ent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36: BCAL retur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39: begin user-area 60 bytes groot. De plaatsen 48 t/m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nog vri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47: returnstackpointer, bevindt zich in user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99: inner-interpreter. Vanaf hier het woordenbo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92: pagina gevuld met 85H, interruptvectort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136: start interruptroutine. vanaf hier gaat woordenboek v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=36989: start woor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=HERE+56: vlak boven numerieke conversiebuffer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buffer. Na PAD komt vrije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@ =55296 op 48K Spectru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RAM-disk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Spectrum 128 komt dit stuk niet voor. Adressen liggen daar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52 en 65535 in 5 extra banken. Alleen woorden beneden dit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n rechtstreeks de RAM-disk adres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BASIC PROGRAMM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tape- en disk bewerkingen gaan via BASIC. Hierbij 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I de start van het blok, J de lengte en D het driv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0 voor tape. A$ bevat de filenaam. Zie voor gegevens over wi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aanroepen det woorden BCAL en GETFN i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1: warme star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10: start na inladen. reserveert geheugen en laadt co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20: koud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40: DELETE routin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45: CAT routin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50: PUT routin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55: GET routin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60: bewaren van FORTH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METACOMPILATI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META1 t/m META4 bevatten de metacompiler waarmee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produceerd kan worden. De werkwijze is als 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DELETE FORT8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ETA1 RUN META2 RUN META3 RUN MET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wordt FORT83.BIN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in BASIC GO TO 1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euwe FORTH wordt ingeladen en 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DELETE ru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DELETE FORT83.B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BCAL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ieuwe FORTH compleet met BASIC deel en editor wordt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META1 bevat de eigenlijke metacompiler, bestaande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oorden als !-T @-T ,-T die hetzelfde doen als ! @ en , maar 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n omrekenen naar het gebied waar het target systeem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bou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 vocabulary META. De meeste woorden hierin hebben dezelfde 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ormale FORTH woorden en compileren in het target syst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 vocabulary TARGET. hierin zitten de IMMEDIATE woord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syst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REATE-T die headers in het target systeem aanmaakt. Verder cre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efinities in de vocabulary M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 metaforth assembler, die codedefinities in het target sy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oorden die de acties verrichten van de immediate woorden in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op het target systeem weken. Die zitten in de vocabulary 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META2,META3 en META4 bouwen met die compiler ee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em. De file EDITOR wordt door het nieuwe systteem gebruik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ditor te maken. Met de metacompiler zijn op source-cod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- zigingen in FORTH aan te brengen op vrijwel elk gebied of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speciale versies zonder headers en compileerwoorden, di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ie bevatten, worden aangemaak. Dergelijke project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uit te voeren door ervaren FORTH programm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D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INLEIDIN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assembler kunnen woorden in machinecode worden gemaakt.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 veronderstelt dat u bekend bent met de Z80 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ard mnemonics. De mnemonics wijken af van die van de stand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om twee red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 standaard assembler gebruikt een en hetzelfde woord als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instructies met een verschillende vertaling, bv LD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(IX+12)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HL,(RPTR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A,I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SP,H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rth is geschikt voor expressies in postfix-notatie. Derhal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rijven van een assembler die de mnemonics na de arg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cht eenvoudig en kunnen er ook expressies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ontbreken in een FORTH assembler vrijwel geheel en in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van worden IF en BEGIN constructies gebruikt zoals ook i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assembler was ontworpen door Coos Haak te Utrecht voo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 FORTH en door L.C. Benschop overgedragen naar FORTH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LADEN VAN DE ASSEMBL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ssembler bestaat uit twee files, TASM ter lngte van 1 scre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ter lengte van 8 screens Indien u de assemble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RTH aanwezig wilt hebben om FORTH in die toestand te bew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typt 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HERE FENCE ! wordt hij permanent en dan kunt u hem bewar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ven in 1.3 Indien u de assembler tijdelijk nodig heeft, bi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Double Number Extension Word Set in te laden, dan tijpt 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door wordt de assembler boven in het geheugen geladen en kan h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gebruik eenvoudig worden weggewerkt met het commando DISPO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assembler gedefinieerde woorden blijven dan b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HET MAKEN VAN CODEWOORD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maken van machinecodedefinities staan de volgende 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 beschikking. Een A geeft aan, dat het woord tot d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Word Set behoort. Alle woorden zitten in d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, tenzij er F achter staat. Onder de assembleerto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verstaan: de interpretatietostand met daarbij d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als CONTEXT en BASE op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  ---           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iem voor END-COD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ODE ---         FIC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in een colon-definitie voor die CREATE bevat. compil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;CODE) en brengt FORTH in de assembleertoestand. De colon-defini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t woord bevat zal tijdens runtime het codeveld van het zoj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reeerde woord naar het stukje code achter ;CODE laten verwij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zijn beurt zal het gecreeerde woord het stukje code uitvoer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arameterveld adres op de stack, net als bij DO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---     F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waarin alle Assembler mnemonics en dergelijke z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---            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woord uit invoertekst en maakt een codedefinitie met di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t FORTH in de assembleertoestand en maakt woord onvindb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CODE ---       F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indigt codedefinitie, maakt   laatst gedefinieerde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baar, maakt de CONTEXT gelijk aan de CURRENT vocabulary en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gelijk aan 10. Dient als afsluiting voor CODE ;CODE 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 ---          IC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niem voor ; beeindigt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---         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woord uit invoertekst een creeert een woord met die naam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runtime zijn parameterveld-adres geeft. brengt FOR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ertoestand. Het nieuwe woord kan dan tijdens assembl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 woord als adres voor sprong of call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---         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: maar maakt ASSEMBLER de context vocabulary en BASE 16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assembler instructies kunnen zo in een macro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--- addr      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aangeeft welk indexregister gebruikt wordt. DDH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,FDH voor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D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ssembler kent de namen A,B,C,D,E,H en L voor de enkelvou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De naam M wordt gebruikt in plaats van (HL) en geld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De registerparen hebben de namen B,D en H voor resp. BC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L en SP en AF. AF mag alleen gebruikt worden bij PUSH en POP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andere gevallen met een registerpaar alleen SP,B,D en H.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ndexregister voorkomt anders dan in bijv. (IX+12) dan ka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tructie vooraf laten gaan door X Zo wordt LD SP,IX verv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X LDSP XH en XL kunnen het H of het L register vervang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ndexregister. Voor instructies met (IX+N) bestan spe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beginnende met een ) . Normaal is het indexregister 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dit in IY veranderen door %Y en weer in IX door %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DE INSTRUCTI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zelfde stacknotatie wordt gebruikt als in hoofdtuk 3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toevoeg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bit 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register A,B,C,D,E,H,L of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: registerpaar B,D of 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s: registerpaar of SP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a: registerpaar of AF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: displacement tussen -12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127 bij IX of IY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r1 r2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houd van register r1 gaat naar r2. LD r2,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LD r1 disp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 van adres IX+disp LD r1,(IX+di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ST r disp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jft r op geheugenplaats IX+disp LD (IX+disp),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#  8b r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 met 8b LD r1,8b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LD# 8b disp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de geheugenplaats IX+disp met 8b LD (IX+disp),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rp1 rp2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houd van registerpaar rp1 gaat naar rp2. D B MOV wordt LD B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C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P# 16b rps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egisterpaar rps met 16b  LD rps,1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P addr rps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egisterpaar rps van adres addr. LD rps,(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LDP rps disp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egisterpaar van adres IX+disp. B 2 LDP wordt C 2 )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3 )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P addr rps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registerpaar rps op adres addr LD (addr),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STP rps disp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registerpaar op adres IX+disp. B 2 )STP wordt C 2 )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3 )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HL addr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LDP maar voor HL regis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HL addr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STP maar voor HL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 addr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A van adres addr LD A,(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addr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A op adres addr LD (addr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P rp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=B of D laadt A vanaf adres in rp LD A,(BC) of LD A,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A,(HL) wordt M A L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 rp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=B of D schrijft A op adres in rp LD (BC),A of LD 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(HL),A wordt A M L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SP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SP met HL. LD SP,H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AI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A met I. LD A,I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A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I met A. LD I,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F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AF en AF'. EX AF,A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DE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DE en HL. EX DE,H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SP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sselt HL met element op stack. EX (SP)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rps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dt rps met 0. LD rps,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r 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r op bij accumulator ADD A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ADC, SUB, SBC, AND, XOR, OR en 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ADD disp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inhoud van adres IX+disp op bij accumulator. ADD A,(IX+di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)ADC, )SUB, )SBC, )AND, )XOR, )OR en )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# 8b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8b op bij accumulator ADD A,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ADC#, SUB#, SBC#, AND#, XOR#, OR# en CP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P rps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t rps op bij HL. ADD HL,rp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ADCP, SUBP en SB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s SUBP is A AND rps SBCP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rps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t registerpaar rps 1 op. INC 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t D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R  r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t register r 1 op. INC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t DER (DEC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INR disp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t de inhoud van geheugenplaats IX+disp met 1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(IX+disp) Analoog )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 r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eert register r 1 plaats naar links R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RR, RLC, RRC, SRL, SRA en 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RL disp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eert de inhoud van geheugenplaats IX+disp 1 plaats naar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 (IX+disp) Analoog gaan )RR, )RLC, )RRC, )SRL, )SRA en )S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 r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bit b van register 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,r. Analoog gaan RES 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BIT b disp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bit op geheugenplaats IX+disp. BIT b,(IX+di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og gaan )RES en )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 rp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of rp 0 is. B TST is hetzelfde als B A LD 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 addr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naar adres addr. Analoog gaan JPNZ, JPZ, JPNC, JPC, JP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PE, JPP, JPM, CALL, JR, JRNZ, JRZ, JRNC, JRC, DJNZ en 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JPNZ is JP NZ,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HL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naar het adres in HL Analoog gaat JP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C addr cc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ele call naar adres addr cc is de in klein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 conditiecode uit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C cc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ele return.cc heeft zelfde betekenis als bij CAL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rpa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rpa op stack. PUSH rpa. Analoog gaat P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T 16H om teken af te druk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 8b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T 8 DEFB 8b om foutmelding te geven of Interface1 te s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b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accumulator van poort 8b IN A,(8b) Analoog gaa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structies NOP, RLCA, RRCA, RLA, RRA, HALT, DAA, CPL, SCF, C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, HALT, EXX, LDIR, LDDR, CPIR, IM1, EI, IM2 en NEG zijn het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n de standaard assembler. Een aantal weinig voorko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es is niet geimplemen- teerd. Zij zijn te maken met , e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snog te defin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TR, UPTR en NEXT zijn 3 constanten die het adres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tackpointer, het adres van de pointer naar de user-ar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dres van de inner-interpreter voo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IF EN BEGIN STRUCTUR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assembler komen de IF..THEN, IF..ELSE..THEN, BEGIN..UN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..WHILE..REPEAT constructies van FORTH voor, die met rela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ongen worden geimplementeerd. IF, WHILE en UNTIL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afgegaan door een coditiecode, die Z, NZ, CS of NC kan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.. NC UNTIL betekent, dat een bepaald stuk herhaal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totdat het carrybit 0 is. Er is dan een JRC instruc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. Verder zijn er nog BEGIN..AGAIN, dat een herhaling eeu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 duren, en BEGIN..DSZ, dat een DJNZ instructie aan het ein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rhaling 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lfde constructies behalve BEGIN..DSZ kunnen ook met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ongen worden gemaakt. De relevante woorden dienen dan in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te worden geschreven. De conditiecodes zijn dan z, cs, pe,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, waarbij v hetzelfde is als pe. Elk van deze codes ka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lgd door NOT in hoofdletters, dat de tegenovergesteld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dui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DE DOUBLE NUMBER EXTENSION W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DOUBLE bestaat uit 3 screens en bevat alle woo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zijn om de Double Number Extension Word Set volledi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ren en daarbij nog woorden die het mogelijk mak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ingen met dubbele precisie te doen, inclus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en, delen en worteltre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vorens DOUBLE te laden moet eerst de assembler geladen word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ASM of RUN ASSEMBLER Daarna RUN DOUBLE en tenslotte event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EXTRA WOORD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ONSTANT 32b ---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32b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CONSTANT maar nu voor 32-bit wa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NDER 32b1 32b2 --- 32b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tweede waarde va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ARIABLE --- 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add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ARIABLE maar nu met 4 bytes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* wd1 wd2 ---wd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wd1 met wd2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d1 d2 --- d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d1 door d2. Er wordt naar beneden afge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MOD d1 d2 --- d3 d4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d1 door d2. d3 is de rest en d4 het quo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*  wd1 --- wd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wd1 met 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/  wd1 --- wd2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wd1 door 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32b1 32b2 --- f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32b1 en 32b2 gelijk zijn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gt; d1 d2 --- f   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d1 groter dan d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OR --- add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bele variabele die de deler bevat bij 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X d1 d2 --- d3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 is het maximum van d1 en d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N d1 d2 --- d3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 is het minimum van d1 en d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OD d1 d2 --- d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 is de rest bij deling van d1 door 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. ud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. maar nu voor unsigned g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.R ud u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e D.R maar nu voor unsigned g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&lt; ud1 ud2 --- f   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true als ud1 kleiner is dan ud2, ander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 ud --- u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is de naar beneden afgeronde vierkantswortel van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R u1 u2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.R maar nu met unsigned g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/MOD ud1 ud2 --- ud3 ud4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ud1 door ud2. ud3 is de rest en ud4 het quo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DE FLOATING POINT UITBRE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INLEIDIN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ze uitbreiding kunt u in Forth floating point g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 Deze getallen zijn 32 bits groot en dus kunnen 2@, 2!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ack bewerkingen voor dubbele precisie getallen ook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getallen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woord NUMBER is uitgebreid met een mogelijkheid om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getallen te verwerken. U kunt floating point getallen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uit de tekstinterpreter invoeren door achter een getal, da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niet een decimale punt bevat een &amp; teken te typen. Achter he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 kan dan + of - een getal komen, dat aangeeft met welke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BASE het getal vermenigvuldigd moet worden. Zo kunnen g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etenschappelijke notatie worden ingevoerd in elk talstel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e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amp;    het getal 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.718&amp;    het getal -2.71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&amp;+3  het getal 1200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.041&amp;    het getal -0.04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.1&amp;-2  het getal -0.04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loating point woorden zitten in twee files. De eers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bestaat uit 8 blokken en bevat de basisbewerkingen, 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floating point getallen af te drukken, de bovenb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breiding van NUMBER en een worteltrekking. Eerst mo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aanwezig zijn. Deze kan worden geladen met RUN TASM of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Daarna kan dde uitbreiding geladen worden me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. Na afloop eventueel DISPOSE in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wwede file TRANSCEN bevat de trigoniometrische en logaritm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es. Deze heeft de assembler niet nodig, maar FLOATING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aden zijn. TRANSCEN bestaat uit 4 blo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FORMAAT EN NAUWKEURIGHE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floating point getal bestaat uit twee delen. De drie m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e bytes vormen de mantisse, een 24-bits binair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1 en 2. Het eerste bit stelt 1 voor, het tweede 1/2 het d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4 enz. Daar het eerste bit toch altijd 1 is, wordt dit wegge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in plaats daarvan komt het tekenbit 0=positief, 1 is negat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eest significante byte is de exponent, de macht van 2, waar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ntisse vermenigvuldigd is plus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rootste negatieve getal en het kleinste positieve getal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finitie nul voor. Dus het floating point getal nul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gesteld door alle bits 0. Het grootste positieve getal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ste negatieve getal stellen + of - oneindig voor. Deze g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 uit berekeningen waar te grote getallen uitkomen o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ogelijk zijn (delen door 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loating point getallen hebben een nauwkeurigheid van ongeve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s. De g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 -39           -39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tussen -3x10   en -3x10, tussen 3x10    en 3x10   en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WOORDEN UIT FLOATING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ack notatie is als in de voorgaande hoofdstukken me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l dat fp een 32-bits floating point getal voorstelt. Wo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lleen bij het assembleren gebruikt worden, zijn hie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amp; --- f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tante 1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&amp; --- fp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stante 10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ONSTANT  32b ---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    --- 32b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hoofdstuk 6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&gt;F  d --- fp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het dubbele precisie gehele getal d om in het equiva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g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* fp1 fp2 --- fp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vermenigvuldi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 fp1 fp2 --- fp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optelling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 fp1 fp2 --- fp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2 wordt afgetrokken van fp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&gt;D fp --- 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floating point getal f wordt omgezet in een dubbele prec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eel getal, waarbij naar nul toe wordt afge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fp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wordt afgedrukt in wetenschappelijke notatie met &amp; als sym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maal tien tot de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R fp n1 n2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wordt afgedrukt zo dat de totale lengte minstens n1 is.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worden links spaties toegevoegd. Er worden n2 cijfers 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unt getoond. Er kan in elk talstelsel worden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fp1 fp2 --- fp3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1 wordt door fp2 gedeel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&lt; fp --- f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fp kleiner is dan 0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= fp --- f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fp gelijk is aan 0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* fp1 --- fp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menigvuldigt fp1 met 2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/ fp1 --- fp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fp1 door 2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lt; fp1 fp2 --- f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fp1 kleiner is dan fp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 fp1 fp2 --- f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fp1 gelijk is aan fp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gt; fp1 fp2 --- f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fp1 groter is dan fp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S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2 is de absolute waarde van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NUM f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 de uitbreiding van NUMBER. Het adres in 'ERRNUM verwi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ar. Probeert floating point getal te maken als f waar is. L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niet, dan volgt een foutm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** fp1 n --- fp2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eft fp1 tot de macht n. n is altijd geheel uiter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e uitbreiding van NUMBER  actief. Moet gegeven worde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ud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GATE fp1 --- fp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t fp1 van 0 af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QRT fp1 --- fp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vierkantswortel van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 --- fp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geeft ongeldig resultaat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! fp1 8b --- fp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angt het exponent byte in fp1 door 8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@ fp --- fp 8b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is het exponent byte van f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WOORDEN UIT TRANSCE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/PI --- fp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 180 gedeeld door p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2b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dt het woordenboek uit met 32b, net al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ARIABLE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add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hoofdstuk 6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2 --- fp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is de hoek in radialen, die de vector in FX en FY maakt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TAB --- add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het beginadres van een tabel met de arctangen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eve machten van 2. Wordt gebruikt bij berek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oniometrische func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TAB@ u --- f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is de arctangens van 2 tot de macht 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 fp1 --- fp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hoek fp1 in radialen om naar hoek fp2 in g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** fp1 fp2 --- fp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eft fp1 tot de macht fp2. fp1 mag niet negatief zij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effing tot een gehele macht, FI** heeft die beperking n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*2** fp1 n  --- fp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lt fp1 door 2 tot de mach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** fp1 --- fp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10 tot de macht fp1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CCOS fp1 --- fp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arccosinus van fp1 in radi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CSIN fp1 --- fp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arcsinus van fp1 in radi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CTAN fp1 --- fp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arctangens van fp1 in radi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S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1 is in radialen. Berekent cos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P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e-macht van fp1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N fp1 --- fp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natuurlijke logaritme van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G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t de tientallige logaritme van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N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1 in radialen. Berekent s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AN fp1 --- fp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1 is in radialen. Berekent de tan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 --- add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 floating point variabelen die een vector bevatten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ing van trigoniometrische func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10 --- fp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de natuurlijke logaritme ui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2 --- fp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de natuurlijke logaritme ui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TAB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het beginadres van een   tabel die de natuurlijke logari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 van 1 plus een negatieve macht van 2. Wordt gebruikt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aritmische bereke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TAB@ u --- fp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is de natuurlijke logaritme van 1 plus twee tot de macht 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--- f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het getal pi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/180 --- fp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pi gedeeld door 18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 fp1 --- fp2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hoek fp1 in graden om in hoek fp2 in radialen. Om de sinu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graden te berekenen typt men 45&amp; RAD FSIN F. RAD zet 45 om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alen, daar FSIN radialen nodig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2 fp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is positief. Maakt een vector in de variabe- len FX en FY 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hoek van fp radialen met de x-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GRAFIEK EN GELU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GRAFISCHE ROUTINE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GRAPHIC bestaat uit 2 blokken en bevat routines om punt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nen te tekenen en verder commando's voor de kleuren.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de assembler en daarom moet de assembler eerst gele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Het laden van GRAPHIC geschiedt op de zelfde wijz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- ven voor DOUBLE in hoofstuk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n1 n2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t een punt met x-coordinaat n1 en y-coordinaat n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n1 n2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t een lijn van de huidige plotpositie n1 punten naar link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 punten naar boven. Als n1 of n2 negatief zijn w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ngen resp. naar links en naar ben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n1 n2 --- 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t aan of het punt met x-coordinaat n1 en y-coordinaat n2 gete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n1 n2 --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de waarde van het attribute byte op regel n1 en kolom n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een kopie van het scherm op een ZX-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LOAD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filenaam uit de invoertekst en leest de file m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in het schermgeh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filenaam uit de invoertekst en bewaart de inhoud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 op band of schijf onder die na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n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n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n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 n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n het zelfde als de gelijknamige BASIC command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 n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t als het BASIC commando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als het BASIC commando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de normale kleuren en dergelijk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n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rend woord dat gebruikt wordt om INK, PAPER etc te m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USER DEFINED GRAPHIC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UED bestaat uit 4 blokken. Hij kan geladen worden me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D indien GRAPHIC aanwez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des van de UDG's kunnen worden ingevoerd met ^ direct gevol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letter. ^A stelt graphic A v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DDR n --- add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dres van de grafische representatie van het te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D 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e UDG editor Binnen de UDG editor hebben de toets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betekenis. Cursortoetsen en ENTER. Verplaatsen de gra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n het 8x8 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Leest een teken in in het 8x8 veld. Typt men direct na @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n, dan wordt de bijbehorende UDG gelezen. Typt men na @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in en dan een teken, dan wordt dit teken inge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Schrijft het teken in het 8x8 veld in het geheugen op het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de grafische representatie van een bepaald teken staat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ze van het teken geschiedt als bij @. Normaal kan men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G's wegschrijven, maar als de systeemvariabele CHARS op 2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ijzigd is, ook andere te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 en E voeren resp. een AND, OR en EXOR bewerking uit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 in het 8x8 veld en een willekeurig te kiezen 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en Y spiegelen het teken in het 8x8 veld in resp. de X en de Y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roteert het teken in het 8x8 veld een kwart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verteert het teken in het 8x8 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TIE inverteert de pixel waar de grafische cursor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eeindigt de grafisc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 GELUID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MUSIC bestaat uit twee blokken en bevat routines om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48k zowel als 128k geluid te krijgen. De ASSEMB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. Zie voor het laden hoofdstuk 6, waar het laden va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 u1 u2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ert een toon bestaande uit u1 pulsen met een lengte van 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ijdseenh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u1 u2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ert een toon van u1 milliseconden en u2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n1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ht n1 milliseconde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commando's werken alleen op een 128K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8b n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ft 8b in register n van de geluids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 u n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kanaal n (n=0,1 of 2) in op frequenti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u n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kanaal n (n=0,1 of 2) in op volome u (u=0 t/m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3 toonkanalen 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de 3 ruiskanalen in. Met n 6 SOUND kan de ruisfreque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einvl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UP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het geluid ui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commando's werken afhankelijk van het type Spectrum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EEPER of op de geluids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T  u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rend woord dat een noot met frequentie u definie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# B C C# D D# E F F# G G#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en de gewenste noot ten ge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u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t de lengte van de volgende noten op u 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 O-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ogt, verlaagt het octaa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&lt;&lt;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hoogt of verlaagt het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rust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tempo aangeeft in milliseconden per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octaaf aangeeft. (vermenigvuldigings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frequenti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--- add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le die het volume aan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aantal tellen per noot aang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DE DE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UTIL bestaat uit 2 blokken en bevat een utility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ijken hoe een bepaald FORTH woord is opgebouwd, te decompi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SEE naam krijgt men een overzicht, dat de volgende 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codeveld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tueel IMMEDIAT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soort woord, dit ka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voor c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oor user 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voor colondefiniti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voor variabelen of woorden die met CREATE zijn 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WORD voor machinecodewo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aam van het definierende woord voor woorden die met een 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erend woord zijn gemaakt, zoal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 inhoud van het woord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constanten en uservariabelen: de wa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colondefinities: een lijst van alle woorden waar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e is opgebouwd. Dit verschilt van de sourcecode doord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delen van immediate woorden worden getoond. Hierbij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kening gehouden met eventuele operanden, zoals de waarde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, de sprongafstand van BRANCH e.d. en de string 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alle ander woorden: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en ASCII dump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 aantal bytes in het parameterveld. Deze lengte klopt nie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volgende woord in de CONTEXT vocabulary niet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ecompileerde woord v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decompileren van colondefinities stopt als EXIT wordt gev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die EXIT ergens middenin gebruiken worden niet comp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ecompi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nieuwe compilerende woorden worden gedefiniee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en achter zich hebben, werkt de decompiler daarme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De decompiler zal dan moeten worden aange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lve SEE zijn de volgende woorden nog van bel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) addr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richt de actie van SEE op het woord met addr als codeveld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NFA addr1 --- addr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2 is het naamveld adres in de de CONTEXT vocabulary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tst boven addr1 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WORDS --- u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het aantal woorden in de CONTEXT vocabulary inclusief 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an vast z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ON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OL --- add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SER --- add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n die de adresssen van de runtime routines van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SER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van de inner interpreter. Komt voor in het codevel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ULTITASKING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1 INLEIDING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is het uitvoeren van meer programma's schijn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gelijkertijd. Hierbij heeft ieder programma zijn eigen stack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variabelen en wordt zeer snel tussen d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geschakeld. Voor de hand liggende toepassingen zij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sturing van apparaten zoals modeltr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ideo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erstemmige muziek. (128k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ziek op de achtergrond.(12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orwerken met FORTH terwijl de computer bezig is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durige berek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TASKS bevat de basisroutines om multitasking mogelij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 en bestaat uit 3 screens. De assembler is nodig.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 volge men dezelfde procedure als voor DOUBLE in hoofdstuk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2 HET MAKEN VAN EEN TAAK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maken van een taak wordt gellustreerd aan de hand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. We maken een taak die linksboven op het scherm ee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ijt, dat steeds oploopt. Allereerst definiren we een woord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positie geeft, zodat die door AT weer hersteld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UNAT 24 23689 C@ - 3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88 C@ - DUP 32 = I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1+ 0 THEN 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definieren we de taak, alsof het een colon definitie was maar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TASK: en ;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: TAAK1 DECIMAL 0 BEG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T 0 0 AT 2 PICK 6 .R 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 DUP 0= SWITCH UNTIL ;TAS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wordt het multitasking systeem opgestart met STARTUP Om de t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tarten typt men zijn naam, dus TAA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moet men, terwijl men gewoon met FORTH werkt, linksbov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 snel zien oplopen. Typt men ' TAAK1 STOP in, dan zal het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meer oplopen. Typt men ' TAAK1 START in, dan gaat het 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door. Typt men weer TAAK1, dan start de taak weer opnieuw va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Wacht men lang genoeg en heeft de taak behalve de posit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len ook de negatieve getallen geteld, dan zal de taak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zelf op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t men ergens een foutmelding, dan start men alle taken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TARTUP. De foutmelding moet dan wel in de normale FORTH t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3 DE WERKING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keer dat men een nieuwe taak aanmaakt, wordt een ni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kgebied aangemaakt. Dit bestaat uit de volgende onder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bytes startadres van de FORT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bytes adres van de vorige gedefinieerde taak. Bij de eerste t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st dit naar de laatste, zodat alle taken circulair met elk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jn verbo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byte status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actief (uitvoerbaar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nieuw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eind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slapen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gestopt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en met een statusbyte 0 mag de taak door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bytes adres van de taak zijn stack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0 bytes user variab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6 bytes returnstack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6 bytes stack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na begint de FORTH cod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Spectrum 128K moeten alle taakgebieden beneden adres 49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mschakelen tussen taken geschiedt met het woord SWITCH Me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worden de return-stackpointer en de instructiepointer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idige taak op de stack bewaard. Dan wordt de stackpointer op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bewaard. Dan wordt via de linkadressen een taak opgezo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itvoerbaar is. Dan worden de stackpointer, de instructie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returnstackpointer van de nieuwe taak geladen 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gegaan met de nieuwe taak. Alle taken komen zo cyclisch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rt. De user area pointer wijst naar de user area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akgebied van de huidige ta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ultitasking te verkrijgen moet men iedere taak voorzi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SWITCH in de lusstructuren die vaak worden herhaald e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 korte tijd per herhalingsslag hebben. Anders duurt het te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at andere taken een beurt krijgen. Indien een taak nooi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uitvoert, blijft hij steeds aan de be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e woorden KEY en PAUSE voeren tijdens het wachten SWITCH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wordt bereikt via de variabele (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4 DE WOORDE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om naar de volgende uitvoerbare ta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R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e, het adres van de user area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-LINK --- add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adres van het laatst aangemaakte taakgebied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-TASK --- add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het adres van het eerst aangemaakte taakgebied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: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rend woord, dat een taak aanmaakt. Brengt FORTH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leertoestand. Tijdens runtime wordt de taak vanaf he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ASK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it de definitie van een taak af. Brengt FORTH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e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digt de huidige taak. Men moet de taak dan niet daarn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eer door laten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gt de huidige taak in de slaaptoestand. Uit deze toestan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aak wel worden wakker geroepen door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addr 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het codeveld adres van een taak. Stopt een andere ta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ddr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 is het codeveld adres van een taak. Herstart een gestopte ta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af het punt waar hij werd gest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SK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ak die de FORTH interpreter bevat. Dat MTSK actief is i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aan de prompt 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RT)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eel van STARTU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t het multitasking syste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ST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een lijst van alle taken met hun status. De statu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de taak die TLIST aanriep. De status RUNNABLE hebb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uitvoerbar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STRINGS EN ANDERE DATA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1 INLEIDING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OBJECT bestaat uit 6 screens en bevat al het nodige om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te werken en een aantal woorden om gestructureerde data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arrays te bouwen. Veel van de bewerkingen die in dit hoofds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beschreveen zijn ook op een lager niveau mogelijk en daar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ller. Deze routines zijn niet ontworpen voor snelheid maa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svriendelijk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2 DE STRINGSTAC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zijn rijen ASCII tekens met een bepaalde lengte. Zij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ard op een aparte stack. Iedere string bestaat ui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ebyte, van 0 tot en met 255 en daarachter de tekens.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de top van de stack zit het laagst in het geheugen, d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aronder zit komt er direct achteraan. De stringstack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st naar het lengtebyte van de string aan de top van de stack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 van de tweede string kan worden gevonden door het lengte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1 bij de stackpointer op te tellen. De string stack bevi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ch bovenin het vrije geheugen, direct onder het adre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O. De strinstackpointer bevindt zich in de variable $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stringstack zijn de bewerkingen $DUP, $SWAP, $OVER en  $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. Verder kunnen strings van de stack naar het geh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plaatst worden met $! en $!LIM en van het geheugen naar d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$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strings op de stack kunnen de zelfde bewerking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voerd als in de meeste BASIC dialecten, zoals MID$, STR$ 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, CHR$, LEFT$ en RIGHT$. Verder kunnen strings vergelek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$=,$&lt; en $&gt; en samengevoegd met $+ en afgedrukt met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constanten kunnen zowel vanuit de interpreter al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worden ingevoerd met " waaracher een spatie en d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fgesloten door " Zo bete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Dit is een tekst."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zelfde al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" Dit is een tekst."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compiler o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 Dit is een tekst.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interpreter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gebruiken de laatste twee niet de string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ander voorbeeld van het gebruik van de stringstac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. STR$ 1 RIGHT$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zet het getal 1234 om in een string, haalt er het laatste cij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met RIGHT$ en drukt dit af. Het is daarmee equivalent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IGHT$(STR$(1234)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rvaren FORTH programmeur bereikt hetzelfde effec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. &lt;# # #&gt;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sneller werkt en waar bovendien de stringroutines niet bij no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3 HET 'TO' CONCEP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tandaard FORTH-83 geeft een variabele altijd een adres af 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ervoor verantwoordelijk dat de waarde in di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uitgelezen of opgeslagen. Hierbij moet gekozen worden u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@, C@, 2@, $@ !, C!, 2!, $! of $!LIM. Een vaak voorko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rfout be- rust op het vergeten van @, C@, 2! of $@ bij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lezen van ee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gebruik van het TO-concept draagt de variabele er zelf z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, dat hij wordt gelezen of beschreven. De variable weet wat h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doen aan de hand van een toestand. Deze toestand geeft nor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roken aan dat de variabele moet worden gelezen maar d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TO te gebruiken kan men de toestand tijdelijk op 'schrijv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ten. Nadat er een variabele is beschreven komt de toestand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'lezen'. Men kan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+ C D + *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in plaats v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@ B @ + C @ D @ + * 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 het om  dubble precisie variabelen, dan kan men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e g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D+ C D D+ D* T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in plaats va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@ B 2@ D+ C 2@ D 2@ D+ D* E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eerste geval v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de rekenkundige bewerkingen, in het tweede geval ook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 en schrijf opera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t programma wordt de toestand bijgehouden terwijl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t. Dit maakt het machine-onafhankelijk maar minder sn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systemen wordt de toestand vaak tijdens compi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gehouden, zodat FORTH er geen omkijken meer naar heeft al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lo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4 GESTRUCTUREERDE DATATYP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en een variable volgens het TO-concept wil maken, die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arde bevat, dan typt 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 VALUE &lt;na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am&gt; is de naam, die de variabele moet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ype&gt; is een van de volgende d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voor logische varab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byte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voor tekens (1 byte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voor gehele getallen (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voor dubbele precisie ge tallen. (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voor floating point getallen. (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STR voor strings. n is hier een getal dat de maximum len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eft.(n+1 bytes maar niet minder dan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VALUE AANTAL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  VALUE MAA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TR VALUE NAA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drie variabelen, een geheel getal, een floating point get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tring van hoogstens 10 te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endimensionale array maakt m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&lt;type&gt; ARRAY &lt;na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hierbij het aantal elementen, dat de array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ONG  ARRAY VECT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5 STR ARRAY NAM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twee arrays, een met 3 dubbele precisie getallen en een me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 met lengte hoogstens 5. Men kan VECTOR een waarde gev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. 1234. TO 0 VECTOR Indien A een integer variabele is, moe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. A TO VECTOR gebruiken om VECTOR een waarde te geven en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. TO A VECTOR daar dan iets in A geschreven wordt en ni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. Men selecteert een element van een array met een g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0 en het aantal elementen mi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weedimensionale array is te maken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1 n2 &lt;type&gt; MATRIX &lt;na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rijgt dan een array van n1 maal n2 elementen. Men select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lement met 2 getallen, waarvan het eerste tussen 0 en n1-1 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et tweede tussen 0 en n2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ype van de elementen wordt onderscheiden aan de hand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te. Elementen die 1 byte groot zijn, worden met C! en C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erkt en zijn van type CHAR of BOOL. Elementen van 2 byte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type INT en worden met @,! en +! bewerkt. Elementen van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 zijn LONG of REAL en worden met 2@ en 2! bewerkt. Alle gro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en zijn strings. De datatypen maken geen onderscheid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 REAL en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kan zelf met behulp van het CREATE DOES&gt; mechanism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n bouwen, zoals records met elementen van verschillend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s, stacks, lijsten etc. Men moet dan ergens het aanta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laan in de datastructuur. Aan de hand daarvan kan men het a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element opzoeken. Met (VAL) kan men dan de data bewe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het adres en het type, waarbij de toestand in de varia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O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5 DE WOORDE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in de stacknotatie betekent een string op de string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---    (compileren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$  (interpreteren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invoertekst tot " en compileeert deze al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-literal als de tekestinterpreter in de compilatietoest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et de string op de string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--- $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constante, de le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!  $ addr 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at de string op vanaf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!LIM $ addr u ---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at string $ op vanaf adres addr en kapt hem af als hij meer da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 la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+   $1 $2 --- $3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eert de strings $1 en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-   $1 $2 --- 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negatief als de string $1 kleiner is dan $2, dwz lager kom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SCII-lexicografische ordening, n=0 als de strings gelijk zij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ef als $1 groter is dan $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. $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de string $ af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&lt; $1 $2 --- f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$1 kleiner is dan $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= $1 $2 --- f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$1 gelijk is aan $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&gt; $1 $2 --- f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waar als $1 groter is dan $2, anders onwa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@ addr --- $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de string uit het geheugen vanaf adre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ONSTANT $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time)  --- $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rend woord. Creert een nieuw woord, dat tijdens runti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der toegevoerde string op de stack 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ROP $ 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t string van stack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UP $ --- $ $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string op sta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VER $1 $2 --- $1 $2 $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eert tweede string op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0  --- add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ste waarde van de stringstack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P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ie het adres van de strinstackpointer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P! 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e strinstackpointer op zijn hoogste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WAP $1 $2 --- $2 $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lt de strings om op d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TO --- addr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e die de toestand bevat, die aangeeft wat een TO-varia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)  --- $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 deel van "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R)  addr --- c  %TO=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ddr ---    %TO=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variabelen van type CHAR en B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)   addr --- n  %TO=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ddr ---    %To=1 of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variabelen van typ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NG)  addr --- d  %TO=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ddr ---    %TO=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variabelen van type LONG en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R)   addr u --- $ %TO=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addr u ---   %TO=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n addr u ---   %TO=4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ddr u --- c %TO=5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variabelen van type string, waarbij addr het adres is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ring, u de maximale lengte, $ de string, c het teke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men wil lezen of schrijven en n geeft aan welk 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)  addr u 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rkt een variabele van een van de voorgaande typen. u geef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tte aan in bytes. addr het 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$ $1 $2 --- $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eneert de strings door $1 achter $2 te plaa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O   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n dat bij een volgende variabele iets moet worden opge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GHT$ $1 u --- $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is $1 vanaf het u-de te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ELEM  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 dat bij de volgende variabele een teken in een string wo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even. Als NAAM een stringvariable is, dan verandert &amp;A 1 &gt;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het eerste teken van NAAm in e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RANGE u1 u2 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 foutmelding als U1&gt;u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u1 u2 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array van type u2 met u1 el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$ --- c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s het eerste teken van $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--- 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ype aan bij variabe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--- 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ype aan bij variabe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$ c --- $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is de string die uit het teken c be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&gt; 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 dat bij een volgende variabele een teken uit e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zen moe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 foutmelding INVALID OP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$ --- $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st string $ van het toetsenbord met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--- 2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ype aan bij variabe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$ $1 u ---$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bestaat uit de eerste u tekens va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$ --- u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is de lengte van string $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--- 4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ype aan van variabe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u1 u2 u3 --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een mtrix van type u3 met u1 rijen en u2 kol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$ $1 u1 u2 --- $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bestaat uit u2 tekenst uit $1 beginnende vanaf het u1-de 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--- 4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type aan van variabe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$ $1 u1 --- $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bestaat uit de laatste u1 tekens va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%TO wwer in de leestoe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 u1 --- u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stringtype aa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$ d --- $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dubbel getal om in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ft aan dat bij een volgende variabele iets wordt 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$ --- 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string om in dubbel get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u1 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kt variabele van type u1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$ --- $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is het volgende woord uit de invoer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6 AANPASSEN VOOR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inde deze routines voor multitasking geschikt te maken,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eder geval de variabelen $SP en %TO als USER definieren, tenzi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 slechts n taak gebruik maakt van dez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edere SWITCH gebeurt met een lege stringstack en de %TO varia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 leesto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iedere taak zijn eigen stringstackpointer heeft, moe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iedere taak een apart stringstackgebied reserveren 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tackpointer aan het eind van dit stackgebied initialis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