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rch ZX81 assembler/disassembler (Bob Be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Q - quit curren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enter address. &gt; is prompt. &gt;&gt; means hex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look backward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Look forwar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Data/disassembl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edi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set EOF address. (Used by L,M,S,T,X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 generate a REM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- hex/dec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load binary. Use A to specify start address and F to specify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move memory block from address on top of screen up to 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sav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type outpu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 - clea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 -asse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$ in front of number to specify hex. Note- this is a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rogram used a 'H'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/" in front of a line number references th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udo-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 - origin of program - only on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- original. Now DEF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 - insert data 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V - reser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