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date: 03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a better conversion to .ACH files. Help was given by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na to .ach converter program and an archimedes snapshot snapped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up of code. Make it gcc-pedantic mode proof (thanks Chris We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sion of UNIX make-file (thanks to Chris Wells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sion of UNIX style man page (thanks to (guess who...) Chris Well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definition of exit-codes clear and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some more comment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 "sizeof" operator by #defines - needed for som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l about the exit-code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rrange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6 to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23 januari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cope with .Z80 files written by Z80-201. The .Z80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enable its use for 128K snapshots. Spconv will be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 this format. The output .Z80 files are in the old format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by old and new Z80 emulator versions. You can use Spconv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new-style .Z80 files to the old style so you can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(probably registered) version of Z80. Spconv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.Z80 file is for a 48K Spectr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 little bit reorganized. The number of "if, else if, else if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look rediculous - as if I never heard from 'switch/case'. Well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hanged it now. The new .Z80 format forced me to execute rea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ith a low number of bytes. They started to get expensive so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&lt;stdio.h&gt; file I/O. The Z80 uncompress rout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 because I don't need an intermediate buffer anymore. I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compression so I can output an uncompressed image if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y expands the file... Maybe I'll change that too in the future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worst-case files (files with a lot of '0xed,0xed,0x00'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hope I didn't break any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5 to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0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intenance version. The conversion to/from .zx files should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now thanks to info from Peter McGavin. The code is cleaned up,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tel byte-ordering was assumed. Also the use of 'far'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into #ifdef __TURBOC__ conditions, compiling under UNIX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ed by it anymore. All functions have prototypes and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ped together. The snapshot structures and prototypes ar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h file. Turbo-C++ 1.0 in it's most pedantic mode produces no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I did not split-up the spconv.c file further, I should beca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to big already but I like building it without needing a Turbo-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for Turbo-C's ID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4 to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7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also convert to/from .zx files. These file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GB emulator for the amiga computer. It's not fool proof, some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KGB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3 to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26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also convert to/from .ach files. These files are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for the archimedes computer. Normaly the files are .arc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arc is already used for ARC archives so I used .ac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2 to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4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also convert to/from .prg files. These files are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 emulator. While building it, some ideas came up to enhance the conv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/from .SP files (recognition of IM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call of the program, the program can now take only a suffix a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ument, the prefix for the first argument is used. This enables easy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y using a batchfile with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or %%i in (*.z80) do spconv %%i .sn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ildcards are given at the commandline a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1 to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3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iscoved in the way IFF was handled for Z80. This bug prevente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some programs from .SNA to .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 to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0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SPCONV has a big bug. It will not convert compressed .Z80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The program uses JPP format internaly. For JP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on the stack. The converter stored the PC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FORE* it was de-compressed. This resulted in corrupting other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rting TO .Z80 works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errors I am planning to keep versions more carefully.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ONV has a release number and a generation date. This will show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SPCONV witho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5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ONV : Now handles .Z80 files and new format of .SP. Old forma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Clear compilation of all programs under Turbo-C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? ????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rogram to convert between .SNA .SP and RAW. No mor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de Groot,  groot@idca.tds.philips.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