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 TO TIFF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or McMenamin (C.S.McMenamin@sussex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na2tiff is a simple C program which extracts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ZX Spectrum memory snapshot and converts it into a TIFF (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) file. TIFF files can be read by most imag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 xv on Unix, GifConverter on Macintosh, Cshow on PC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used in some word processing/DTP packages.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conform to Baseline TIFF 6.0, and are uncompress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16 colours) images. Without a border, each output T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25088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The program expects the name of a single snapsho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s the first non-option (i.e. not preceeded with a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will use the second argument of this type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) as the name of the output file, if one is supplied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napshot is passed to the program, a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knocking the suffix(if any) off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eg .sna, .z80), and appending '.t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wish to get TIFFs from multiple snapshots, d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or use a batch language file. Specifying multiple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ill cause the second named file to be tra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TIFF from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The program defaults to a conversion from the .sn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P, but other formats may be specified by a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for Z80 format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or straight screen memory dump (I have never seen one of the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 asked about converting them on comp.sys.sinclair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support for including the border in the TIFF;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from .z80 and .sna files. To specify a bord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&lt;n&gt; option, where &lt;n&gt; is an optional single digit integer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dth in characters (8 pixels). If no &lt;n&gt;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ll be two characters (16 pixels)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2tiff jetpac.sna                     (produces jetpac.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th no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2tiff -z -b6 elite128.z80            (produces elite128.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th a 48 pixel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2tiff elite128.z80 image.out -b -z   (produces TI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mage.out with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ixel b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Options should be grouped together eithe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Many thanks to Fredrik Ekman, Filip Kujawski, Colin M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ussell Marks for helping with the devlopment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ussell's case) coding styl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Russell for supplying the DOS execu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