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a mailing list for QL users that have access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you want to enter in my list, let m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e-mail to:            beppe@sabrin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