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4577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Data Matrix Word Mail Merge Example</w:t>
      </w:r>
    </w:p>
    <w:p>
      <w:pPr>
        <w:pStyle w:val="Normal"/>
        <w:rPr/>
      </w:pPr>
      <w:r>
        <w:rPr/>
        <w:t>This example uses Excel as the data source, which runs the macro required to format the data to the font. For more information about creating a mail-merge in Word, please refer to the tutorial at:</w:t>
        <w:br/>
      </w:r>
      <w:r>
        <w:fldChar w:fldCharType="begin"/>
      </w:r>
      <w:r>
        <w:rPr>
          <w:rStyle w:val="InternetLink"/>
        </w:rPr>
        <w:instrText xml:space="preserve"> HYPERLINK "http://www.idautomation.com/fonts/datamatrix/faq.html" \l "word_mail_merg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idautomation.com/fonts/datamatrix/faq.html#word_mail_merg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Matrix Example Encoding:</w:t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TEXT12345678903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IDAutomationDMatrix" w:hAnsi="IDAutomationDMatrix" w:cs="Arial"/>
          <w:sz w:val="18"/>
        </w:rPr>
      </w:pPr>
      <w:r>
        <w:rPr>
          <w:rFonts w:cs="Arial" w:ascii="IDAutomationDMatrix" w:hAnsi="IDAutomationDMatrix"/>
          <w:sz w:val="18"/>
        </w:rPr>
        <w:fldChar w:fldCharType="begin"/>
      </w:r>
      <w:r>
        <w:rPr>
          <w:sz w:val="18"/>
          <w:rFonts w:cs="Arial" w:ascii="IDAutomationDMatrix" w:hAnsi="IDAutomationDMatrix"/>
        </w:rPr>
        <w:instrText xml:space="preserve"> MERGEFIELD Barcode </w:instrText>
      </w:r>
      <w:r>
        <w:rPr>
          <w:sz w:val="18"/>
          <w:rFonts w:cs="Arial" w:ascii="IDAutomationDMatrix" w:hAnsi="IDAutomationDMatrix"/>
        </w:rPr>
        <w:fldChar w:fldCharType="separate"/>
      </w:r>
      <w:r>
        <w:rPr>
          <w:sz w:val="18"/>
          <w:rFonts w:cs="Arial" w:ascii="IDAutomationDMatrix" w:hAnsi="IDAutomationDMatrix"/>
        </w:rPr>
        <w:t xml:space="preserve">APDKGKELCLCNFLAJFIFNFK </w:t>
        <w:t xml:space="preserve">ALHDNKCPEGIOHEPEHFAOOK </w:t>
        <w:t xml:space="preserve">AKEKEBOBOAAJCNMKCLKBKK </w:t>
        <w:t xml:space="preserve">ALIBJLJGOHFMJPOGECAMBK </w:t>
        <w:t xml:space="preserve">ADHGCDKDJIPADOLFAJICDK </w:t>
        <w:t xml:space="preserve">DDLDDLDLLLDLDLLDLLDDLL </w:t>
      </w:r>
      <w:r>
        <w:rPr>
          <w:sz w:val="18"/>
          <w:rFonts w:cs="Arial" w:ascii="IDAutomationDMatrix" w:hAnsi="IDAutomationDMatrix"/>
        </w:rPr>
        <w:fldChar w:fldCharType="end"/>
      </w:r>
    </w:p>
    <w:p>
      <w:pPr>
        <w:pStyle w:val="Normal"/>
        <w:jc w:val="center"/>
        <w:rPr>
          <w:rFonts w:ascii="IDAutomationPDF417n4" w:hAnsi="IDAutomationPDF417n4" w:cs="Arial"/>
          <w:sz w:val="18"/>
        </w:rPr>
      </w:pPr>
      <w:r>
        <w:rPr>
          <w:rFonts w:cs="Arial" w:ascii="IDAutomationPDF417n4" w:hAnsi="IDAutomationPDF417n4"/>
          <w:sz w:val="18"/>
        </w:rPr>
      </w:r>
    </w:p>
    <w:p>
      <w:pPr>
        <w:pStyle w:val="Normal"/>
        <w:rPr/>
      </w:pPr>
      <w:r>
        <w:rPr/>
        <w:t xml:space="preserve">If it is necessary to verify the printed symbols, consider purchasing a verifier or scanner from:  </w:t>
      </w:r>
      <w:hyperlink r:id="rId3">
        <w:r>
          <w:rPr>
            <w:rStyle w:val="InternetLink"/>
          </w:rPr>
          <w:t>http://idautomation.com/imager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eating mail merge documents can be a complex process for some users. In many cases, our Barcode Label Software can accomplish the desired results with a greater ease of use. More information about the Barcode Label Software, and a free fully functional download is available at:  </w:t>
      </w:r>
      <w:hyperlink r:id="rId4">
        <w:r>
          <w:rPr>
            <w:rStyle w:val="InternetLink"/>
          </w:rPr>
          <w:t>http://idautomation.com/labelsoftware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DAutomationDMatrix">
    <w:charset w:val="00"/>
    <w:family w:val="auto"/>
    <w:pitch w:val="variable"/>
  </w:font>
  <w:font w:name="IDAutomationPDF417n4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dautomation.com/imagers/" TargetMode="External"/><Relationship Id="rId4" Type="http://schemas.openxmlformats.org/officeDocument/2006/relationships/hyperlink" Target="http://idautomation.com/labelsoftwar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20:51:00Z</dcterms:created>
  <dc:creator>Brant Anderson</dc:creator>
  <dc:description/>
  <cp:keywords/>
  <dc:language>en-US</dc:language>
  <cp:lastModifiedBy>User1</cp:lastModifiedBy>
  <cp:lastPrinted>2007-04-03T12:35:00Z</cp:lastPrinted>
  <dcterms:modified xsi:type="dcterms:W3CDTF">2007-04-03T16:36:00Z</dcterms:modified>
  <cp:revision>44</cp:revision>
  <dc:subject/>
  <dc:title/>
</cp:coreProperties>
</file>