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373710516"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203412743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