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25730586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737339191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230746724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