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234158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526465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06988618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