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91339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631352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1846121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0725961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4822243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180428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