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3389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0966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67012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