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20728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675438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7030719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629481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