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830811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611951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1921707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12065527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9702485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2311030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