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0142176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7703262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072513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6127426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