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0032667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4158152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49067787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329093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52276460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34429641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49218943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