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13076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070422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10365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624623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