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8742111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4401260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57840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2020462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1827052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