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71370063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220575837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493042010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