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37830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57863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42629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2321941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9529565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