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5055359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7880080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5139773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