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1893740823"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826448425"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1434999463"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1968420390"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267109488"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