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73859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020900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5505483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92959365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