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67449251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483646916"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804198152"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099656336"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11496328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