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249401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618547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3627217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