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87300151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468986897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