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8662975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3645177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8545651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29985590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48403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0199122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