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25222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0234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5708115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576173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145369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39212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