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02023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2296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346843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1736581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0005810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1373244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