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567442661"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555844537"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4312010"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575473512"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