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40707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69098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5785429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