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64805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4291100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003466751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292551329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787432999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386875294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