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515967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82078900"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558378689"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237208450"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46882600"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861933902"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