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2638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35427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0234977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