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372100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817403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488053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1989977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2273364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