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9763048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891086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0102346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502107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