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4571337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9512468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4856994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