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1343691590"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1893768014"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927416848"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