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700785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733825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9868656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