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580507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912166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9901260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