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4375961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2708034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8578368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1706787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6790054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9848126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