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542195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007222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1580353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7963777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12429964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714653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