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122910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2173936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3992797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91042895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2969166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2441506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06806274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36683627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