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804086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59080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28309479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