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384992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003494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2555385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