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944058235"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422743323"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2013238298"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196910489"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1756980881"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713383510"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543611920"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579741289"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622955618"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