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746529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94840037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20587053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901048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