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465614873"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929771086"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229918528"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438196821"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123196688"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542669734"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837169053"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662281027"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