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01632209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598069848"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952691066"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153790436"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234315550"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607280896"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52807981"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328172240"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07287916"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