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16167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92234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458557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