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21239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9132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518159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