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86354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262566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612686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45078692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