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83901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088462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8844649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