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It!  The Easy-to-us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Romme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major features of Vie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It! allows the user to pull up and search through any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t! came about bacause I could not find any text viewer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 search through directories to find and view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t! was written in about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t! allows the user to change directories and search for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ed file along with the standard file vie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t! supports 50/43 line extended modes for EGA/VGA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t!'s main fulctions are accessed from the function keys 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, bottom part of the screen.  These change from screen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watch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can move through the file with the up and down arrow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PAGE UP] and [PAGE DOWN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Selects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- Selects Monochrome Mode (For MDA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is shareware.  If you feel that ViewIt! is useful and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ossible future updates, please send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please feel free to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an Ohl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 EN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, TX  7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Internet at the followi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92420@ACUVAX.AC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@T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