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4, 19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-19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467-8070         Fax:   (313) 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5.1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1.        Page 2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 NOTE: The -D switch is an exception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-X swit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1.        Page 3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1.        Page 4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1.        Page 5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to version 4 is the -D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filename -d 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 switch must be the first argument after the filename, then th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 to version 5.1 is the -X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  NO OTHER REFORMATTING OCCURS!</w:t>
      </w:r>
    </w:p>
    <w:p>
      <w:pPr>
        <w:pStyle w:val="PreformattedText"/>
        <w:bidi w:val="0"/>
        <w:jc w:val="left"/>
        <w:rPr/>
      </w:pPr>
      <w:r>
        <w:rPr/>
        <w:t>If the -X switch is found all others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K filename -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removes leading space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 xml:space="preserve">at the addres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5.1.        Page 6</w:t>
      </w:r>
    </w:p>
    <w:p>
      <w:pPr>
        <w:pStyle w:val="PreformattedText"/>
        <w:bidi w:val="0"/>
        <w:jc w:val="left"/>
        <w:rPr/>
      </w:pPr>
      <w:r>
        <w:rPr/>
        <w:t>(c) Copyright 1991, 1995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-credit card orders may be made directly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