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LINE   Scan file for text string; set errorlevel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 Creativity in Ac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LINE scans a text file for a string of text.  Unlike the DOS FIN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found in a line it sets an errorlevel flag.  This fl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LINE [/Help] [options] "search string"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arch string"           is the text string (in quotes)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:][path]filename[.ext]  specifies the file to be scann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al drive, path, and exten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Help.         Displays basic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All lines.    Scan the entire file and count the number of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ching strings.  Unless this switch is s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stop as soon as the first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Ignore case.  Look for matches ignoring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Line show.    Displays the line that matches the search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itch overrides the quiet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Number show.  Displays the line number associated with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  This switch works only if the /L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Quiet mode.   Do not display messages.  Useful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LINE returns the following 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string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string found in at lea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250         string found 2-250 times (only valid if /a switch wa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1           error opening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3-254       error reading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         help was requested; string not s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can a Windows .INI file to see if a string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you want to automatically install a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eaker.drv] to the SYSTEM.INI file, but only if it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separate file called SPEAKER.INI contain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peak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Speed=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=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second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interrupts enable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-install batch file, includ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for this example, let's first get into our c:\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FINDLINE will set errorlevel to 1 or greater if [speaker.drv]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/i to ignore case, /q since we don't want to watch FINDLIN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LINE "[speaker.drv]" system.ini /i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1 GOT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not found, so concatenate the speaker.ini file to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Updating SYSTEM.INI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system.ini+speaker.ini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SYSTEM.INI already contains reference to [speak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Don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as shareware; your comments are welcome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copyright for the program.  If you find FINDLINE usefu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c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vity in Action, P. O. Box 6026, Fullerton, CA   92634-6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elcome--nay, encouraged--to distribute the program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rge anything for it and don't change it in any way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ocumentation file when you distribute it.  You corporate guy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ew extra bucks if you're going to use it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   Initial (beta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First release; added support of backslashes and hyph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; truncate switches to first two characters (virg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letter); added several switches; reversed filenam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string order for greater consistency with DR DOS and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FIND command; changed some switch names, adde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for FIND consistency; added errorlevel code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