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�����Ŀ �       �����Ŀ �����Ŀ ����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� �       �     � �������    �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������ �    �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 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ew WHATS.NEW file for the changes since version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:  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  It takes your .TXT, .DOC, and any othe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plays it on your screen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: Simple.  Just put the COLORIZE.EXE fil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(the suggested dir is DOS)  Then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view in color is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in, just type COLORIZ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ask you for the name of the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type the name and hit enter.  (ex. readm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YOU ARE USING THE NEW VERSION 2.  see whats.new f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      It will display every letter or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viewed in a rando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LSO PAUSES AFTER EVERY SCREENFUL OF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it completely using Turbo Pascal 7.0   It will not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in anyway.  However if for some reason it does,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in any way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 you are of course encourag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ney for my time and effort in making this program.  50 cents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Wilson rd.  Apt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sex, NJ 0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 you can send me e-mail comments at:  helmet@nj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, Love, Vi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of ��� � � M � � 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