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8177981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7774638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99793936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1022842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20147161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2753843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0792665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