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AL.DOC                                              11-SEP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stitute an interlinear text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ambal language of the Philippines. To view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text, execute the command "itp sambal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L1  CTL      355   9-11-91      Sambal lex-extr/lex-ad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2  CTL       89   9-11-91      Sambal itpre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ITL    27648   9-11-91      Sambal lexical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ITM      797   9-11-91      Sambal interlinear tex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ITX    30249   9-11-91      Sambal interlinea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SFL    23061   9-11-91      Sambal standard format lex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   TXT     3957   9-11-91      Sambal unprepared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