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using my Russian Tutoring program.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d been away from Russian for awhile (I'd had two sem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lege) and needed to refresh my memory, which leads 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bout there probably are mistakes, so please not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I wish to dedicate this progra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instructor at Morehead State University in Morehead, 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tt Pryor who is perhaps the most wonderful teach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the pleasure of studying under. He is truly a &lt;sim-puh-TEECH-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-luh-VYEK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is only a very beginner program. It teache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, numbers, some verbs, some greetings, and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address someone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MAINMENU at the C: prompt. This in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of the individual choices. Note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 individual programs from DOS since they are all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ach of the programs returns to the MAINMENU program, so you'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enu anyway. In other words, use the MAINMENU metho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EXE</w:t>
        <w:tab/>
        <w:t>Learn the Cyrill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EXE</w:t>
        <w:tab/>
        <w:t>Learn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EXE</w:t>
        <w:tab/>
        <w:t>Say hi and bye to someone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IT.EXE</w:t>
        <w:tab/>
        <w:t>Learn about Russia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EXE</w:t>
        <w:tab/>
        <w:t>A list of male and fema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EXE</w:t>
        <w:tab/>
        <w:t>Sixty verbs in the past, present, and future 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also consists of some auxilliary progra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.CHR</w:t>
        <w:tab/>
        <w:t>The BGI Russian font (crea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.CHR</w:t>
        <w:tab/>
        <w:t>A little font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CHR</w:t>
        <w:tab/>
        <w:t>Another Borl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.CHR</w:t>
        <w:tab/>
        <w:t>Some simple monochrome graphics for the objec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text file which contains the ver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program, as well as a backup copy of the verbs list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verb list, because the source code need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o be able to add additional verbs. Of course,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LL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TXT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 (besides this documentation file) is the Borl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above must be in the same directory (preferab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but it will work SLOWLY on a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est of this program, you should by all means stud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it becomes second nature. You should use pencil an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 letter you see, the sound it makes, and its nam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pend on you being able to identify characters of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so this is an importa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on your Russian and please register. A lot of hard 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programs (I'm working on the upgrades, now)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eel the programs are of some value to someon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-SHOW-ya spuh-SEE-bu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