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 &amp; Analys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ctrical Engineering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now unarchived EE11.EXE into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maller programs.  The sub-programs in EE ar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ngle menu tree which you start by running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.BAT by simply typing EE followed by &lt;RETURN&gt;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is designed to run on PC's that have 640K of RAM and a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subdirectory on your hard disk. Go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nd copy all of the programs from EE11.EX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EENSTAL followed by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stallation program will ask you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 will ask you to select the colors you lik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is version of EE can only be used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ped with both a hard disk and a coprocessor.  After EE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, type EE and &lt;RETURN&gt; to start the program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then appear.  (If, at some later time, you decide to chang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kind of monitor you have, simply rerun EENS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observing the title screen, hit &lt;Return&gt;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the main menu will appear.  Each selection on th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up a sub-menu from which the individual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documentation will be sent to each registered user of 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contains a complete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in EE, directions on how to use them, and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ation also contains all schematic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proper interpretation of the results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programs in 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gistered user of EE you will receive a comple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nted documentation.  You will also be issue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hich the EENSTAL program asks for.  Entering this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STAL asks for it prevents EE from requiring you at variou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substitute registration number (which it will su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ister, send your name, address and a check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to:        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:          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. E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2 Reservoi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nderland, MA 01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of the most recent documentation a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be sent to you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EE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unarchive EE11.ZIP. you should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recovered the following ten files (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 in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E.BAT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EMAIN.EXE     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.EXE       5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1.EXE       92,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2.EXE      11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DOC       4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ENSTAL.EXE     34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TER.EXE      74.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3.EXE      103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5.EXE       80,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sharp-eyed folks who notice that there is no MENU4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ssured it will appear when you run EE.  (It is hidd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is copyrighted by Donald E. Scott and Steven E. Go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d free circulation of this program is permitted (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couraged) provided this README.DOC is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luck with EE.  We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&amp;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End of README.DOC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