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02502977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42200520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80968447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99262011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