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335065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5019054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63114194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