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434107521"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257674396"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929037130"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910542708"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