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1074824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1367095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71061510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