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Documentation for QZ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pport for PKZIP 1.01+ -- Requires PKZIP 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QZVIEW.EXE are included in the file ARK28Z.ZIP and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part of that package.  However, being aware that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QZVIEW.EXE this is the standalo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IEW (c) /\/\icroDynamics Developmen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ALL of Noah's Ark is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ONLY QZVIEW is $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30 or more entitles you to receive 2 major upgrade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f either package and grants the ability to Beta Test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release basis.  Log on to the BBS to download pre-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NEW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ah's Ark will be replaced with a package call ZipPak/Pro..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s being written from the ground up with some ASM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that were not used on Noah's Ark.  It will look/fee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DD.EXE (new to this package) with 100% mouse support, dialog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.  If you wish to beta test it, log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mises on the date of release!!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grades for Noah's Ark will be replaced by Zip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pPak will support multiple UNLIMITED upgrades via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cheme.  Users who register this packag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ame level of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Mens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ville, PA  1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215)-367-4053  USR HST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AH'S ARK AND QZVIEW *REQUIRE* PKZIP VERSION 1.0 OR HIGH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YOU GET BIZZARRE RESULTS (ALL NON-DESTRUCTIVE)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BLEM.  CALL THE SUPPORT BBS OR YOUR LOCAL BBS F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ISION OF PKZIP.  PKZIP (C) 1989 PKWARE, INC.  DOS 3.1x + ALSO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REQUIRES LIST.COM IN YOUR DOS PATH.  LIST (C) 1989 V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IEW [target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out a target (or with a bad target name) a menu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pped up.  With a valid target the first menu i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rea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directory of the contents of the selected .Z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ag the files you want to work with using the [SPACE]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 -- [ESC] will return you to the first *.ZI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unless you hav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 straitfo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Will display the contents of the tagged files us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temp subdir below the default and unzips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it.  File and subdir deleted upon return to Q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TACT: Extracts to either the current subdir or a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Erases the files from the .ZIP  - confirms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different files/Work with new .ZIP/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VIEW will setup and use a subdirectory just BELOW the one it is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PKZIP temporary extracts.  As such, you MUST hav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QZVIEW is installed on greater than the size of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view/extract.  Another enhanced version of QZVIEW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always posted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