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PEN/CLOSE/FLUSH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pdated 16 October 19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, CLOSE, and FLUSH are three short utility program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space on your hard drive and simplify subdirectory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takes an ARC or ZIP archive file and "opens" it into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. CLOSE does exactly the opposite, taking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and "closing" it into an ARC or ZIP archive file.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, OPEN and CLOSE allow you to keep less-frequently us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hard drive for easy access in a convenient and econo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USH utility simply deletes a directory, including all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ncluded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, CLOSE, and FLUSH will work on any IBM-compatible compu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C.EXE (version 6.0 or later) is required to use the ARC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of OPEN and CLOSE. The file PKUNZIP.EXE (version 1.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) is required to use the ZIP-related portions of OPEN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.EXE (version 1.1 or later) is required to use the ZIP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of C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OPEN, type "OPEN projectname" at the DOS prompt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jectname" is the pathname of the ARC or ZIP archive file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ng "OPEN" with no parameters will display a listing of all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ZIP archive files in the current directory. Use Home, E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arrow keys to move the highlight cursor to the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open, and then press Enter to open that archive, or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ARC.EXE (version 6.0 or later) and/or PKUN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rsion 1.1 or later) must be in the current path when OP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nline help, type "OPEN ?"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CLOSE, move to the subdirectory you wish to close (using C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 "CLOSE projectname" at the DOS prompt, where "project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ame of the subdirectory you wish to c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ng "CLOSE" with no parameters will display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ubdirectory and ask for confirmation of the closing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o close the subdirectory, or Esc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rchive method for CLOSE is ZIP (using PKZIP.EXE). If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, the files in the ZIP archive will be sorted automatical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ton Utilities program DS.EXE is located in the curren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RC archiving (with ARC.EXE) instead of ZIP, ad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o your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=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archive method chosen, either ARC.EXE (vresion 6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) or PKZIP.EXE (version 1.1 or later) must b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when CLOSE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nline help, type "CLOSE ?"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FLUSH, type "FLUSH directoryname" at the DOS prompt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rectoryname" is the pathname of the directory you wish to fl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ng "FLUSH" with no parameters will display a listing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in the current directory. Use Home, End, and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to move the highlight cursor to the subdirectory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lush, and then press Enter to flush that subdirectory, or Es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USHing a directory removes that entire directory tree,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iles and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nline help, type "FLUSH ?"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 of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