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object.doc   3.0.5   edited Nov 27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paradigm. But the C++ Object Model's static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e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 domain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when their objec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t's own \link moc.html Meta Object Compiler (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has to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possible). 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,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 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 The normal way of using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 \l QButton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 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 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   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               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  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ny standard C++ compiler on every platform we support. It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ta-object system that also provides obj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, \c 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quite similar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 However, properties have several featur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 This is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are not. For exampl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isn't stored, since it's just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minimumSize(), and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This is very rare, but for example, \l QWidget::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, since no call to \l QWidget::setFont() can mean '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pecific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perty available in a GUI builder (e.g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-manual.book Qt Designer\endlink). For most propert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, but not for all, e.g. \l QButton::isDown()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s, and the application programmer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own buttons, 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 and reset functions can be just about an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nherited or not, virtual or not. The only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mber functions must be inherited from the first inheri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multipl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the class in use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iagnostics at compile time.  When practical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However, since you can get a list of all avail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Object through its \l QMetaObject, \l QObjec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control over classes that weren't available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correspond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function. \l QMetaObject::propertyName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available properties.  \l QMetaObject::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data for a named property: a \l QMe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must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must return void and must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any \l QVariant supported typ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 This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relat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a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'ed together. 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rather than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 tool. 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; otherwise \c FALSE. Instead of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 The default is \c TRUE. Instead of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 "Version", "3.0.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 event is an object that inherits \l QEvent. 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spon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for example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subclasses QEvent and adds event-specific functions;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l QResizeEvent. 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ex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flexible. 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 A very unusual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werful, but it also slows down event deliver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in the entire application, so it'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 It turns out that this appro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GUI objects very well.  For example, a \l QAccel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) is a child of the relevant window, so when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 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provide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-child relationship.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, i.e. it is displayed in its parent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raphically clipped by its parent's boundar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 application deletes a message bo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essage box's buttons and label are also dele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ant, because the buttons and label are childr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child objects yourself, and th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parents. 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t may lead to the application deleting one of its \l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 which case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ange and reconfigure its screen spa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&lt;tt&gt;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the &lt;tt&gt;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he &lt;tt&gt;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&lt;tt&gt;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